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648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2КЛ-10кВ от новой КТП, расположенной по адресу: г. Саратов, ул. Песчано-Уметская, б/н, до соединения с кабелем 10кВ «КТП-776-КТП-759», протяженностью ориентировочно 2х100 метров.</w:t>
            </w:r>
          </w:p>
          <w:p>
            <w:pPr>
              <w:pStyle w:val="Standard"/>
              <w:rPr/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кВ от новой КТП, расположенной по адресу: г. Саратов, ул. Песчано-Уметская, б/н, до соединения с кабелем 10кВ «КТП-776-КТП-759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8 581 (Сто семьдесят восемь тысяч пятьсот восемьдесят один) рубль 7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3-21T05:36:00Z</dcterms:modified>
  <cp:revision>241</cp:revision>
  <dc:subject/>
  <dc:title/>
</cp:coreProperties>
</file>