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691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 марта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9/18 от 27 декабря 2018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995-18-ип от 06.09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78 58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емьдесят восемь  тысяч пятьсот восем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7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9 76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евять тысяч семьсот шес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62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3 57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три тысячи пятьсот сем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5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 92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девятьсот двадцать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 0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1-09T11:02:00Z</cp:lastPrinted>
  <dcterms:modified xsi:type="dcterms:W3CDTF">2019-03-15T05:50:00Z</dcterms:modified>
  <cp:revision>222</cp:revision>
  <dc:subject/>
  <dc:title>Договор купли-продажи оборудования</dc:title>
</cp:coreProperties>
</file>