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91П от 21.03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2019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995-18-ип от 06.09.2018 года. ТУ №6995-1 от 12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КТП, расположенной по адресу: г. Саратов, ул. Песчано-Уметская, б/н, до соединения с кабелем 10кВ «КТП-776-КТП-759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2КЛ-10кВ от новой КТП, расположенной по адресу: г. Саратов, ул. Песчано-Уметская, б/н, до соединения с кабелем 10кВ «КТП-776-КТП-759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3.2019 года по 15.08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Песчано-Уметская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3-13T16:49:00Z</cp:lastPrinted>
  <dcterms:modified xsi:type="dcterms:W3CDTF">2019-03-21T04:50:00Z</dcterms:modified>
  <cp:revision>147</cp:revision>
  <dc:subject/>
  <dc:title>Приложение № 1</dc:title>
</cp:coreProperties>
</file>