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91П от 21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5» августа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91П от 21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7» окт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03.2019 года по 07.10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9-08-19T06:09:00Z</dcterms:modified>
  <cp:revision>61</cp:revision>
  <dc:subject/>
  <dc:title/>
</cp:coreProperties>
</file>