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7159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Демонтаж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Демонтаж существующи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Монтаж железобетонных опор-14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4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Монтаж провода СИП 2 3х3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Монтаж провода СИП 4 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6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Монтаж в панели ЩО-70 №2 комплекта предохранителей ПН 2-250 с током плавкой вставки 20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 провеса и отклонении СИП, а также демонтаж и монтаж забора).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ВЛИ-0,4кВ ТП-347 от опоры №5-00/1 до опоры №4-00/20 по адресу: г. Саратов, ул. Старая Большая Поливановка, д. 6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801 041 (Восемьсот одна тысяча сорок один) рубль 91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22 п. 2.1 р. 2 гл. 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3-22T06:41:00Z</dcterms:modified>
  <cp:revision>235</cp:revision>
  <dc:subject/>
  <dc:title/>
</cp:coreProperties>
</file>