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72 М от 22.03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934-18-ип от 16.08.2018 года. ТУ №6934 от 16.08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347 от опоры №5-00/1 до опоры №4-00/20 по адресу: г. Саратов, ул. Старая Большая Поливановка, д. 66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и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Демонтаж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железобетонных опор-14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Монтаж провода СИП 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Монтаж в панели ЩО-70 №2 комплекта предохранителей ПН 2-250 с током плавкой вставки 2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.</w:t>
            </w:r>
            <w:r>
              <w:rPr>
                <w:sz w:val="22"/>
                <w:szCs w:val="22"/>
              </w:rPr>
              <w:t xml:space="preserve">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 провеса и отклонении СИП, а также демонтаж и монтаж забор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3.2019 года по 15.05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347 от опоры №5-00/1 до опоры №4-00/20 по адресу: г. Саратов, Ленинский район, ул. Старая Большая Поливановка, д. 66 (шифр 12-18-142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3-22T09:58:00Z</cp:lastPrinted>
  <dcterms:modified xsi:type="dcterms:W3CDTF">2019-03-22T05:59:00Z</dcterms:modified>
  <cp:revision>193</cp:revision>
  <dc:subject/>
  <dc:title>Приложение № 1</dc:title>
</cp:coreProperties>
</file>