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57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2» марта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-14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347, смонтированной проводом марки  СИП 2, сечением  3х50мм2+1х54,6мм2 протяженностью 450 метров, сечением  3х35мм2+1х54,6мм2 протяженностью 170 метров, от опоры № 5-00/1 до опоры № 4-00/20 по адресу: г. Саратов, ул. Старая Большая Поливановка, д. 66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мм2 протяженностью 625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панели ЩО-70 №2 комплекта предохранителей ПН 2-250 с током плавкой вставки 200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 провеса и отклонении СИП, а также демонтаж и монтаж забора)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934-18-ип от 16.08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01 041 (Восемьсот одна тысяча сорок один) рубль 91 коп., в том числе НДС 20 % - 133 506 (Сто тридцать три тысячи пятьсот шесть) рублей 98 коп. 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240 3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орок тысяч триста двенадцать) рублей 5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40 052 (Сорок  тысяч пятьдесят два) рубля 0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марта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>7. Ответственность Сторон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3-19T08:56:00Z</cp:lastPrinted>
  <dcterms:modified xsi:type="dcterms:W3CDTF">2019-03-22T05:55:00Z</dcterms:modified>
  <cp:revision>457</cp:revision>
  <dc:subject/>
  <dc:title>Договор купли-продажи оборудования</dc:title>
</cp:coreProperties>
</file>