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86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7257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96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иборов учета электрической энергии (Меркурий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7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126"/>
              <w:gridCol w:w="1912"/>
              <w:gridCol w:w="1294"/>
              <w:gridCol w:w="871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овар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 электрической энергии трехфазный активно-реактивный многофункциональный серии «Меркурий </w:t>
                  </w:r>
                  <w:r>
                    <w:rPr>
                      <w:sz w:val="22"/>
                      <w:szCs w:val="22"/>
                      <w:lang w:val="en-US"/>
                    </w:rPr>
                    <w:t>ART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3х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57,7/100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7,5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0,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/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х230/400 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100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,0</w:t>
                  </w:r>
                  <w:r>
                    <w:rPr>
                      <w:rFonts w:cs="Times New Roman" w:ascii="Times New Roman" w:hAnsi="Times New Roman"/>
                    </w:rPr>
                    <w:t>/2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х230/400 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7,5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0,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/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Счетчик однофазный многотарифного учета активной электрической энергии и мощности серии «Меркурий»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напряжения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23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ие то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(60) А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точност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д. 40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 429 303 (три миллиона четыреста двадцать девять тысяч триста три) рубля 2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8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4 апреля 2019 года до 16:00 10 апре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4 апреля 2019 года до 16:00 10 апре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4.04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0.04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11.04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4-03T11:46:00Z</dcterms:modified>
  <cp:revision>75</cp:revision>
  <dc:subject/>
  <dc:title>ИЗВЕЩЕНИЕ</dc:title>
</cp:coreProperties>
</file>