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иборов учета электрической энергии (Меркурий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Указание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товарных знаков комплектов оборудования для учета электроэнергии приборами, устанавливаемых в ВРУ 0,4 кВ ТП,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далее – 123 ФЗ)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 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– Счетчики электрической энергии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– Статические счетчики активной энергии классов точности 1 и 2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– Статические счетчики активной энергии классов точности 0.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0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– Счетчики статические реактивной энергии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trike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36"/>
        <w:gridCol w:w="1559"/>
        <w:gridCol w:w="6521"/>
        <w:gridCol w:w="1418"/>
        <w:gridCol w:w="240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(максимальная) цена за единицу Товара, руб.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ART</w:t>
            </w:r>
            <w:r>
              <w:rPr>
                <w:rFonts w:cs="Times New Roman" w:ascii="Times New Roman" w:hAnsi="Times New Roman"/>
                <w:color w:val="2E74B5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2E74B5"/>
              </w:rPr>
              <w:t>-485 и/или инфракрасным 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3х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 xml:space="preserve">57,7/100 </w:t>
            </w:r>
            <w:r>
              <w:rPr>
                <w:rFonts w:cs="Times New Roman" w:ascii="Times New Roman" w:hAnsi="Times New Roman"/>
                <w:b/>
                <w:color w:val="2E74B5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54,0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201,65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10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1,0</w:t>
            </w:r>
            <w:r>
              <w:rPr>
                <w:rFonts w:cs="Times New Roman" w:ascii="Times New Roman" w:hAnsi="Times New Roman"/>
                <w:b/>
                <w:color w:val="2E74B5"/>
              </w:rPr>
              <w:t>/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7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201,65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74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70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258 мм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ез клеммной крышки не более – 209 м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нутреннего тарифика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 Количество тарифных зон в сутках 16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журнала показателей качества электроэнерги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аличие электронных пломб на вскрытие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у приборов гальванически развязанных импульсных выходов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втоматическая самодиагностика с индикацией ошибок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 ЗАО «СПГЭС»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основной абсолютной погрешности хода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 0,5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 5 с/с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до 16 тарифных интервалов в сутки с шагом установки не менее 1 ми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филя мощ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т -40 до +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мес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обмена по интерфейсу: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скорости обмена по интерфейсу  (300, 600, 1200, 2400, 4800, 9600) бит/с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скорость обмена 9600 бит/с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контроль нечётности, 1 стоп-бит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стандартный тайм-аут, множитель тайм-аута равен 1)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 (на уровне 2):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 (на уровне доступа 1 и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(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эффициента трансформации по напряжению и току,  (без изменения метрологических характеристик счетчика, 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мпульсных выходов (на уровне доступа 2);</w:t>
            </w:r>
          </w:p>
          <w:p>
            <w:pPr>
              <w:pStyle w:val="12"/>
              <w:numPr>
                <w:ilvl w:val="0"/>
                <w:numId w:val="1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времени и даты (на уровне доступа 2):</w:t>
            </w:r>
          </w:p>
          <w:p>
            <w:pPr>
              <w:pStyle w:val="12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ещательная команда установки текущего времени и даты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арифного расписания (на уровне доступа 2):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-х тарифов,</w:t>
            </w:r>
          </w:p>
          <w:p>
            <w:pPr>
              <w:pStyle w:val="12"/>
              <w:numPr>
                <w:ilvl w:val="0"/>
                <w:numId w:val="2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тарифных интервалов в сутки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установки тарифного расписания (не менее 1 мин.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ётчика в однотарифный или многотарифный режим;</w:t>
            </w:r>
          </w:p>
          <w:p>
            <w:pPr>
              <w:pStyle w:val="12"/>
              <w:numPr>
                <w:ilvl w:val="0"/>
                <w:numId w:val="2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недели (последней) месяц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;</w:t>
            </w:r>
          </w:p>
          <w:p>
            <w:pPr>
              <w:pStyle w:val="12"/>
              <w:numPr>
                <w:ilvl w:val="0"/>
                <w:numId w:val="1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при сохранении профиля мощности: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управления нагрузки импульсным выход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/выключения нагрузк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направленный счётчик должен обеспечиват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 подключения токовых цепей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ённой активной и реактивной энергии прямого направления;</w:t>
            </w:r>
          </w:p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нные о накопленной энергии: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из 4 тарифов и сумму по тарифам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сброса показаний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месяц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из предыдущих 11 месяцев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каждого из предыдущих 11 месяцев; 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год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его года;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встроенных часов счётчика: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времени и даты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езонного времени (зима/лето)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автоматического перехода сезонного времени;</w:t>
            </w:r>
          </w:p>
          <w:p>
            <w:pPr>
              <w:pStyle w:val="12"/>
              <w:numPr>
                <w:ilvl w:val="0"/>
                <w:numId w:val="12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12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  <w:tab w:val="left" w:pos="121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тарификатора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тарификатора (однотарифный/многотарифный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кущего тарифа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ого распис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праздничных дней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сохранения профиля мощностей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переполнения памяти массива средних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12"/>
              <w:numPr>
                <w:ilvl w:val="0"/>
                <w:numId w:val="3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х параметров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 значений фазных напряжений и токов по каждой из фаз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сети;</w:t>
            </w:r>
          </w:p>
          <w:p>
            <w:pPr>
              <w:pStyle w:val="12"/>
              <w:numPr>
                <w:ilvl w:val="0"/>
                <w:numId w:val="3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ого номер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ыпуск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счётчика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по активной энергии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уммирования фаз (с учётом знака/по модулю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а исполнения счётчика (однонаправленный/перетоковый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напряжения;                          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тока;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трансформации по напряжению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а трансформации по току;           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й счётчика в основном режиме;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ого диапазона эксплуатации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а импульсных выходов (основной/поверочный);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и ПО;</w:t>
            </w:r>
          </w:p>
          <w:p>
            <w:pPr>
              <w:pStyle w:val="12"/>
              <w:numPr>
                <w:ilvl w:val="0"/>
                <w:numId w:val="41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3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12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журнала событий (кольцевого на 10 записей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включения/выключения счётчика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времени и даты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сброса показаний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тарифного расписания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расписания праздничных дней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049" w:hanging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о состояния самодиагностики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фикация с действующей АИИС(АСКУЭ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интах (крепежные винты должны быть в комплект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данных при перерывах питания ,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й информации: 4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информации: 1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ном 220В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ном 5А 1000/160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2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 xml:space="preserve">Счетчик однофазный многотарифного учета активной электрической энергии и мощности серии «Меркурий», с измерением параметров сети с последующим хранением информации и формированием событий с цифровым интерфейсом передачи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C00000"/>
              </w:rPr>
              <w:t>230</w:t>
            </w:r>
            <w:r>
              <w:rPr>
                <w:rFonts w:cs="Times New Roman" w:ascii="Times New Roman" w:hAnsi="Times New Roman"/>
                <w:color w:val="C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91,97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5 (6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58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56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138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, учёт, хранение, вывод на ЖКИ и передача по интерфейсам активной электроэнергии раздельно по каждому тарифу и сумму по всем тарифам за следующие периоды врем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всего от сброса показаний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на начало текущего и 12 предыдущих месяцев.</w:t>
            </w:r>
          </w:p>
          <w:p>
            <w:pPr>
              <w:pStyle w:val="Normal"/>
              <w:shd w:fill="FFFFFF" w:val="clear"/>
              <w:spacing w:lineRule="atLeast" w:line="330" w:before="0" w:after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. Каждый месяц года программируется на индивидуальное тарифное расписание.</w:t>
              <w:b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мгновенных значений активной мощности.</w:t>
              <w:br/>
              <w:t>Наличие многофункционального импульсного выхода, в том числе с функцией управления нагрузкой.</w:t>
              <w:br/>
              <w:t>Отсутствие магниточувствительных элементов в измерительных цепях и системе питания.</w:t>
              <w:br/>
              <w:t>Ведение журналов событий.</w:t>
              <w:br/>
              <w:t>Автоматическая самодиагностика с индикацией ошибок.</w:t>
              <w:br/>
              <w:t>Индикация параметров на ЖКИ при отключенном пита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DIN-</w:t>
            </w:r>
            <w:r>
              <w:rPr>
                <w:rFonts w:cs="Times New Roman" w:ascii="Times New Roman" w:hAnsi="Times New Roman"/>
              </w:rPr>
              <w:t>рей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не более, 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, °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-40 до +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 на отказ, не менее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активная / полная потребляемая мощность цепью напряжения счетчика при номинальном напряжении, при наличии интерфейса PLC, Вт/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/ полная потребляемая мощность цепью напряжения счетчика при номинальном напряжении, Вт/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мощность, потребляемая каждой цепью тока, не более, 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6-09-20T08:41:00Z</cp:lastPrinted>
  <dcterms:modified xsi:type="dcterms:W3CDTF">2019-04-03T10:1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