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03» апреля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7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7268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автомобильных жидкостей и смазочных материал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 Заявкам (Приложение № 1 к договору) Покупателя поставлять автомобильные жидкости и смазочные материалы (далее «Товар») исходя из Перечня (Приложение № 3 к договору), а Покупатель принимать и оплачивать Товар на условиях и в сроки, предусмотренные Договоро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 1.2. договора), путем передачи Поставщиком Товара на складе Поставщик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Товара устанавливается в рублях и указывается в Спецификациях на партию Товара (Приложение № 2 к договору) к Договору и счетах на оплату, выставленных на каждую конкретную поставку и включает в себя НДС 20%. При этом общая стоимость Товара за период действия договора не должна превышать 900 000 (девятьсот тысяч) рублей 00 копеек. В случае превышения указанной суммы Товар по договору не поставляется и платежи не производятся.  Покупатель вправе в период действия договора не выбрать в полном объеме указанную сумму. Не заказанный Товар не поставляется и не оплачивается</w:t>
            </w: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>.</w:t>
            </w:r>
          </w:p>
          <w:p>
            <w:pPr>
              <w:pStyle w:val="Normal"/>
              <w:widowControl/>
              <w:spacing w:lineRule="atLeast" w:line="100"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30.20.0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30.2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7.2018 г. № 126-4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2 пп.2.1.16 п.2.1 р. 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09-16T11:08:00Z</cp:lastPrinted>
  <dcterms:modified xsi:type="dcterms:W3CDTF">2019-04-03T13:50:00Z</dcterms:modified>
  <cp:revision>154</cp:revision>
  <dc:subject/>
  <dc:title/>
</cp:coreProperties>
</file>