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05» апрел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8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7337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техническому (гарантийному) обслуживанию автомобилей марки ВАЗ, УАЗ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eastAsia="en-US" w:bidi="en-US"/>
              </w:rPr>
              <w:t>Исполнитель обязуется принять автомобили, принадлежащие Заказчику на праве собственности или ином законном основании, на абонентское техническое обслуживание и ремонт, по поручению Заказчика, выполнить техническое обслуживание и ремонт автомобилей, и по его окончанию сдать автомобили Заказчику, а Заказчик обязуется принять и оплатить работы по техническому обслуживанию и ремонту автомобилей, именуемые в дальнейшем «Работы»:</w:t>
            </w:r>
          </w:p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eastAsia="en-US" w:bidi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eastAsia="en-US" w:bidi="en-US"/>
              </w:rPr>
              <w:t>проведение сервисного технического обслуживания, согласно нормативному пробегу;</w:t>
              <w:tab/>
            </w:r>
          </w:p>
          <w:p>
            <w:pPr>
              <w:pStyle w:val="Normal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eastAsia="en-US" w:bidi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eastAsia="en-US" w:bidi="en-US"/>
              </w:rPr>
              <w:t>проведение контроля токсичности выхлопов автомобилей на соответствие экологическим норм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eastAsia="en-US" w:bidi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eastAsia="en-US" w:bidi="en-US"/>
              </w:rPr>
              <w:t>проведение всех видов заявительного ремонта и обслуживания, обеспечение запасными частями, агрегатами, аксессуарами, расходными материалам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eastAsia="en-US" w:bidi="en-US"/>
              </w:rPr>
              <w:t>Техническое и гарантийное обслуживание, ремонт агрегатов, аксессуаров и материалов производится на территории Исполнителя по адресу: г. Саратов, 5 Соколовогорский проезд, б/н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eastAsia="en-US" w:bidi="en-US"/>
              </w:rPr>
              <w:t>Общая стоимость работ за период действия договора не должна превышать 300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val="en-US" w:eastAsia="en-US" w:bidi="en-US"/>
              </w:rPr>
              <w:t> 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eastAsia="en-US" w:bidi="en-US"/>
              </w:rPr>
              <w:t>000 (триста тысяч) рублей</w:t>
            </w:r>
            <w:r>
              <w:rPr>
                <w:rFonts w:eastAsia="Lucida Sans Unicode" w:cs="Tahoma" w:ascii="Times New Roman" w:hAnsi="Times New Roman"/>
                <w:sz w:val="24"/>
                <w:szCs w:val="24"/>
                <w:lang w:eastAsia="en-US" w:bidi="en-US"/>
              </w:rPr>
              <w:t>, НДС не облагается, в случае превышения указанной суммы работы по договору не выполняются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eastAsia="en-US" w:bidi="en-US"/>
              </w:rPr>
              <w:t xml:space="preserve"> и платежи не производят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      </w:r>
            <w:r>
              <w:rPr>
                <w:rFonts w:eastAsia="Lucida Sans Unicode" w:cs="Tahoma" w:ascii="Times New Roman" w:hAnsi="Times New Roman"/>
                <w:color w:val="000000"/>
                <w:sz w:val="24"/>
                <w:szCs w:val="24"/>
                <w:lang w:eastAsia="en-US" w:bidi="en-US"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both"/>
              <w:textAlignment w:val="auto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 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9-16T11:08:00Z</cp:lastPrinted>
  <dcterms:modified xsi:type="dcterms:W3CDTF">2019-04-05T05:47:00Z</dcterms:modified>
  <cp:revision>157</cp:revision>
  <dc:subject/>
  <dc:title/>
</cp:coreProperties>
</file>