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396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Демонтаж/монтаж окон с отделкой откос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 отлив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Капитальный ремонт (замена окон) в следующих помещениях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1) в административном здании по ул. Белоглинская, 40 лит. А: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- каб. 222, 301, 301А, 336, 420, 424, 434,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- холл приемной на 3-м этаже,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торцы коридоров 2-3-4 этажей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- лестничные пролеты 1-3-4 подъездов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2) в административном здании по ул. Белоглинская, 40 лит. Б: помещения 2-го участка СРС № 17, 19 и 3 участка ЦРС № 15, 20, 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670 735 (Шестьсот семьдесят тысяч семьсот тридцать пять) рублей 00 коп., 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ДС не облагается (Упрощенная система налогообложения в соответствии со ст. 346.11 НК РФ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3.32.1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</w:t>
            </w:r>
            <w:r>
              <w:rPr>
                <w:spacing w:val="-2"/>
                <w:w w:val="102"/>
              </w:rPr>
              <w:t xml:space="preserve">ч. 1 пп.2.1.16 п.2.1 р.2 гл.17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4-08T09:51:00Z</dcterms:modified>
  <cp:revision>229</cp:revision>
  <dc:subject/>
  <dc:title/>
</cp:coreProperties>
</file>