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0» апре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521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аккумулято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Покупателя поставлять автомобильные аккумуляторы (далее «Товар») исходя из Перечня (Приложение № 3 к договору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Style20"/>
              <w:tabs>
                <w:tab w:val="clear" w:pos="708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/>
              <w:t>Перечень автомобильных аккумуляторов:</w:t>
            </w:r>
          </w:p>
          <w:tbl>
            <w:tblPr>
              <w:tblW w:w="5954" w:type="dxa"/>
              <w:jc w:val="left"/>
              <w:tblInd w:w="3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397"/>
              <w:gridCol w:w="4557"/>
            </w:tblGrid>
            <w:tr>
              <w:trPr/>
              <w:tc>
                <w:tcPr>
                  <w:tcW w:w="13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ст-215 п/п Кайнар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2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40 п/п Tita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3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95 п/п Tita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4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55 о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5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60 п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6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60 о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7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75 п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8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75 о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9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90 Tita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0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95 о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1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00 о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2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00 п/п Topl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3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35 п/п Tita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4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СТ-190 Tita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eastAsia="ar-SA"/>
                    </w:rPr>
                    <w:t>15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Т-1216 Delta EPS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en-US" w:eastAsia="ar-SA"/>
                    </w:rPr>
                    <w:t>16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Т-1230 Delta EPS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en-US" w:eastAsia="ar-SA"/>
                    </w:rPr>
                    <w:t>17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Т-1220.1 Delta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en-US" w:eastAsia="ar-SA"/>
                    </w:rPr>
                    <w:t>18</w:t>
                  </w:r>
                </w:p>
              </w:tc>
              <w:tc>
                <w:tcPr>
                  <w:tcW w:w="45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Т-1220 Delta EP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50 000 (четыреста пятьдесят тысяч) рублей в том числе НДС 20 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 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Цитата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09-16T11:08:00Z</cp:lastPrinted>
  <dcterms:modified xsi:type="dcterms:W3CDTF">2019-04-10T12:06:00Z</dcterms:modified>
  <cp:revision>162</cp:revision>
  <dc:subject/>
  <dc:title/>
</cp:coreProperties>
</file>