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771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2КЛ-0,4кВ от РУ-0,4кВ РП-Октябрьский до опоры №1-00/17 ВЛИ-0,4кВ РП-Октябрьский, протяженностью ориентировочно 2х220 метров.</w:t>
            </w:r>
          </w:p>
          <w:p>
            <w:pPr>
              <w:pStyle w:val="Standard"/>
              <w:rPr/>
            </w:pPr>
            <w:r>
              <w:rPr/>
              <w:t>3.Проектирование реконструкции РУ-0,4кВ РП-Октябрьский: перезаводка кабельной линии 0,4кВ из панели №2 рубильник №1 I с.ш. в панель №6 рубильник №4 II с.ш.</w:t>
            </w:r>
          </w:p>
          <w:p>
            <w:pPr>
              <w:pStyle w:val="Standard"/>
              <w:rPr/>
            </w:pPr>
            <w:r>
              <w:rPr/>
              <w:t>4.Проектирование реконструкции ВЛИ-0,4кВ РП-Октябрьский от опоры №1-00/12 до опоры №1-00/17 в направлении Л-1 ул. Октябрьская, протяженностью ориентировочно 140 метров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РП-Октябрьский по адресу: г. Саратов, ул. Соколовая, д.143/62.</w:t>
            </w:r>
          </w:p>
          <w:p>
            <w:pPr>
              <w:pStyle w:val="Standard"/>
              <w:rPr/>
            </w:pPr>
            <w:r>
              <w:rPr/>
              <w:t>2КЛ-0,4кВ от РП-Октябрьский до опоры №1-00/17 ВЛИ-0,4кВ РП-Октябрьский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>ВЛИ-0,4кВ РП-Октябрьский от опоры №1-00/12 до опоры №1-00/17 в направлении Л-1 ул. Октябрь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 409 (Двести сорок тысяч четыреста девять) рублей 4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4-15T14:26:00Z</dcterms:modified>
  <cp:revision>242</cp:revision>
  <dc:subject/>
  <dc:title/>
</cp:coreProperties>
</file>