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693П от 15.04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86-19-ип от 07.02.2019 года. ТУ №7386 от 07.0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-Октябрьский по адресу: г. Саратов, ул. Соколовая, д.143/6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П-Октябрьский до опоры №1-00/17 ВЛИ-0,4кВ РП-Октябрь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РП-Октябрьский от опоры №1-00/12 до опоры №1-00/17 в направлении Л-1 ул. Октябрь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2КЛ-0,4кВ от РУ-0,4кВ РП-Октябрьский до опоры №1-00/17 ВЛИ-0,4кВ РП-Октябрьский, протяженностью ориентировочно 2х2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РУ-0,4кВ РП-Октябрьский: перезаводка кабельной линии 0,4кВ из панели №2 рубильник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ь №6 рубильник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реконструкции ВЛИ-0,4кВ РП-Октябрьский от опоры №1-00/12 до опоры №1-00/17 в направлении Л-1 ул. Октябрьска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14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4.2019 года по 16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Октябрьская, д. 9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05T13:30:00Z</cp:lastPrinted>
  <dcterms:modified xsi:type="dcterms:W3CDTF">2019-04-15T06:19:00Z</dcterms:modified>
  <cp:revision>161</cp:revision>
  <dc:subject/>
  <dc:title>Приложение № 1</dc:title>
</cp:coreProperties>
</file>