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омплекты оборудования для учета электроэнергии с приборов учет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авливаемых на опорах В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казание товарных знаков приборов,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w w:val="1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далее – 123 ФЗ)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 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"ГОСТ 31818.11-2012 (IEC 62052-11:2003). Межгосударственный стандарт. 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" (введен в действие Приказом Росстандарта от 22.11.2012 N 1035-ст)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"ГОСТ 31819.21-2012 (IEC 62053-21:2003). Межгосударственный стандарт.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" (введен в действие Приказом Росстандарта от 22.11.2012 N 1037-ст)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"ГОСТ 31819.22-2012 (IEC 62053-22:2003). Межгосударственный стандарт.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" (введен в действие Приказом Росстандарта от 22.11.2012 N 1038-ст)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"ГОСТ 31819.23-2012 (IEC 62053-23:2003). Межгосударственный стандарт. Аппаратура для измерения электрической энергии переменного тока. Частные требования. Часть 23. Статические счетчики реактивной энергии" (введен в действие Приказом Росстандарта от 22.11.2012 N 1039-ст)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З (с однофазным счётчико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 (Блок измерительный) Соста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Однофазный </w:t>
            </w:r>
            <w:r>
              <w:rPr>
                <w:rFonts w:cs="Times New Roman" w:ascii="Times New Roman" w:hAnsi="Times New Roman"/>
                <w:b/>
              </w:rPr>
              <w:t>(Счетчик электрической энергии МИРТЕК-12-РУ-</w:t>
            </w:r>
            <w:r>
              <w:rPr>
                <w:rFonts w:cs="Times New Roman" w:ascii="Times New Roman" w:hAnsi="Times New Roman"/>
                <w:b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</w:rPr>
              <w:t>3-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1-230-5-80</w:t>
            </w:r>
            <w:r>
              <w:rPr>
                <w:rFonts w:cs="Times New Roman" w:ascii="Times New Roman" w:hAnsi="Times New Roman"/>
                <w:b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RS</w:t>
            </w:r>
            <w:r>
              <w:rPr>
                <w:rFonts w:cs="Times New Roman" w:ascii="Times New Roman" w:hAnsi="Times New Roman"/>
                <w:b/>
              </w:rPr>
              <w:t>485-</w:t>
            </w:r>
            <w:r>
              <w:rPr>
                <w:rFonts w:cs="Times New Roman" w:ascii="Times New Roman" w:hAnsi="Times New Roman"/>
                <w:b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</w:rPr>
              <w:t>/1-</w:t>
            </w:r>
            <w:r>
              <w:rPr>
                <w:rFonts w:cs="Times New Roman" w:ascii="Times New Roman" w:hAnsi="Times New Roman"/>
                <w:b/>
                <w:lang w:val="en-US"/>
              </w:rPr>
              <w:t>HKLMOQ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3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Корпус БИЗ 1 фазный в исполнении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>5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Автоматический выключатель </w:t>
            </w:r>
            <w:r>
              <w:rPr>
                <w:rFonts w:cs="Times New Roman" w:ascii="Times New Roman" w:hAnsi="Times New Roman"/>
                <w:b/>
              </w:rPr>
              <w:t>ВА 47-29 2</w:t>
            </w:r>
            <w:r>
              <w:rPr>
                <w:rFonts w:cs="Times New Roman" w:ascii="Times New Roman" w:hAnsi="Times New Roman"/>
                <w:b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 xml:space="preserve"> 63А 4,5 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>Крепление на опору ВЛ-0,4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490</w:t>
            </w:r>
            <w:r>
              <w:rPr>
                <w:rFonts w:cs="Times New Roman" w:ascii="Times New Roman" w:hAnsi="Times New Roman"/>
              </w:rPr>
              <w:t xml:space="preserve">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/GPRS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,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Трёхфазный счётчи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шт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РТЕК-32-РУ-SP31-A1R1-230-5-100A-T-RF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</w:rPr>
              <w:t>/1-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 xml:space="preserve">KMOQ1V3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cs="Times New Roman" w:ascii="Times New Roman" w:hAnsi="Times New Roman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/GPRS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6-09-20T08:41:00Z</cp:lastPrinted>
  <dcterms:modified xsi:type="dcterms:W3CDTF">2019-04-15T12:41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