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7726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реконструкции РУ-0,4 кВ ТП-1104 с заменой линейного рубильника на II с.ш. на РПС-4 с комплектом ПН-2 по адресу: г. Саратов, ул. Челюскинцев, 18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трассы 2КЛ-0,4кВ от РУ-0,4 кВ ТП-1104 до ВРУ административного здания по адресу: г. Саратов, ул. Тулупная, 6, протяженностью ориентировочно 2х30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У-0,4 кВ ТП-1104 по адресу: г. Саратов, ул. Челюскинцев, 18.</w:t>
            </w:r>
          </w:p>
          <w:p>
            <w:pPr>
              <w:pStyle w:val="Standard"/>
              <w:rPr/>
            </w:pPr>
            <w:r>
              <w:rPr/>
              <w:t>2КЛ-0,4кВ от РУ-0,4кВ ТП-1104 до ВРУ административного здания по адресу: г. Саратов, ул. Тулупная, 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2 982 (Двести двенадцать тысяч девятьсот восемьдесят два) рубля 4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4-16T05:58:00Z</dcterms:modified>
  <cp:revision>241</cp:revision>
  <dc:subject/>
  <dc:title/>
</cp:coreProperties>
</file>