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9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69-13-ип от 10.06.2013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2 98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енадцать тысяч девя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5 4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четыреста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3 8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ри тысячи восем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7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6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шестьсот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1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19-01-09T11:02:00Z</cp:lastPrinted>
  <dcterms:modified xsi:type="dcterms:W3CDTF">2019-04-09T11:57:00Z</dcterms:modified>
  <cp:revision>223</cp:revision>
  <dc:subject/>
  <dc:title>Договор купли-продажи оборудования</dc:title>
</cp:coreProperties>
</file>