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договору № 1692П от 16.04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"_____ "  ________________    </w:t>
            </w: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 _____ " ________________     </w:t>
            </w: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569-13-ип от 10.06.2013 года. ТУ №569-2 от 05.12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У-0,4 кВ ТП-1104 по адресу: г. Саратов, ул. Челюскинцев, 18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РУ-0,4кВ ТП-1104 до ВРУ административного здания по адресу: г. Саратов, ул. Тулупная, 6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реконструкции РУ-0,4 кВ ТП-1104 с заменой линейного рубильника на II с.ш. на РПС-4 с комплектом ПН-2 по адресу: г. Саратов, ул. Челюскинцев, 18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трассы 2КЛ-0,4кВ от РУ-0,4 кВ ТП-1104 до ВРУ административного здания по адресу: г. Саратов, ул. Тулупная, 6, протяженностью ориентировочно 2х3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16.04.2019 года по 10.07.2019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Тулупная, 6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  <w:highlight w:val="yellow"/>
        </w:rPr>
      </w:pPr>
      <w:r>
        <w:rPr>
          <w:kern w:val="2"/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2-26T14:39:00Z</cp:lastPrinted>
  <dcterms:modified xsi:type="dcterms:W3CDTF">2019-04-16T05:30:00Z</dcterms:modified>
  <cp:revision>152</cp:revision>
  <dc:subject/>
  <dc:title>Приложение № 1</dc:title>
</cp:coreProperties>
</file>