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0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bookmarkStart w:id="0" w:name="_Hlk5627431"/>
      <w:bookmarkEnd w:id="0"/>
      <w:r>
        <w:rPr>
          <w:spacing w:val="-2"/>
          <w:w w:val="102"/>
          <w:sz w:val="20"/>
          <w:szCs w:val="20"/>
        </w:rPr>
        <w:t>монтаж железобетонных опор–5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  <w:lang w:val="zxx"/>
        </w:rPr>
        <w:t>воздушной линии изолированной напряжением 0,4кВ, смонтированной проводом марки СИП 2, сечением 3х70мм2+1х70мм2 протяженностью 153 метра, от опоры №15 ВЛИ-0,4кВ РП-Тюльпан до границы земельного участка по адресу: г. Саратов, п. Дачный, территория СНТ «Дачник», уч. 2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панели ЩО-70 РУ-0,4кВ РП-Тюльпан комплекта из трех предохранителей ПН 2-250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 </w:t>
      </w:r>
      <w:r>
        <w:rPr>
          <w:spacing w:val="-2"/>
          <w:w w:val="102"/>
          <w:sz w:val="20"/>
          <w:szCs w:val="20"/>
          <w:lang w:val="zxx"/>
        </w:rPr>
        <w:t>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етров при наибольших стрел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1" w:name="_Hlk5627431"/>
      <w:bookmarkEnd w:id="1"/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013-18-ип от 07.09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5 060 (Сто восемьдесят пять тысяч шестьдесят) рублей 17 коп., в том числе НДС 20 % - 30 843 (Тридцать тысяч восемьсот сорок три) рубля        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4" w:name="_Hlk5627601"/>
      <w:r>
        <w:rPr>
          <w:spacing w:val="-2"/>
          <w:w w:val="102"/>
          <w:sz w:val="20"/>
          <w:szCs w:val="20"/>
        </w:rPr>
        <w:t xml:space="preserve">55 5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пятьсот восемнадцать) рублей 0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9 253 (Девять тысяч двести пятьдесят три) рубля 00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4-12T15:29:00Z</cp:lastPrinted>
  <dcterms:modified xsi:type="dcterms:W3CDTF">2019-04-17T05:09:00Z</dcterms:modified>
  <cp:revision>478</cp:revision>
  <dc:subject/>
  <dc:title>Договор купли-продажи оборудования</dc:title>
</cp:coreProperties>
</file>