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7» апрел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97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777814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Инженерно-геодезические изыскания.</w:t>
            </w:r>
          </w:p>
          <w:p>
            <w:pPr>
              <w:pStyle w:val="Standard"/>
              <w:rPr/>
            </w:pPr>
            <w:r>
              <w:rPr/>
              <w:t>2. Проектирование реконструкции ТП-252 с заменой трансформатора мощностью 250кВА на трансформатор мощностью 400кВА с комплектом ПК-6.</w:t>
            </w:r>
          </w:p>
          <w:p>
            <w:pPr>
              <w:pStyle w:val="Standard"/>
              <w:rPr/>
            </w:pPr>
            <w:r>
              <w:rPr/>
              <w:t>3. Проектирование строительства ВЛИ-0,4кВ ТП-252 до границ земельного участка заявителя по адресу: г. Саратов, ул. Симбирская, 154, протяженностью ориентировочно 50 метров.</w:t>
            </w:r>
          </w:p>
          <w:p>
            <w:pPr>
              <w:pStyle w:val="Standard"/>
              <w:rPr/>
            </w:pPr>
            <w:r>
              <w:rPr/>
              <w:t>4. Проектирование трассы КЛ-0,4кВ от РУ-0,4кВ ТП-252 до пунктовой опоры ВЛИ-0,4 кВ ТП-252, протяженностью ориентировочно 10 метров (кабельный вывод).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5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  <w:spacing w:val="-1"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>ТП-252 по адресу: г. Саратов, ул. Симбирская, 152.</w:t>
            </w:r>
          </w:p>
          <w:p>
            <w:pPr>
              <w:pStyle w:val="Standard"/>
              <w:rPr/>
            </w:pPr>
            <w:r>
              <w:rPr/>
              <w:t>ВЛИ-0,4кВ ТП-252 до границ земельного участка заявителя по адресу: г. Саратов, Симбирская, 154.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/>
              <w:t>КЛ-0,4 кВ от РУ-0,4 кВ ТП-252 до пунктовой опоры ВЛИ-0,4 кВ ТП-252 (кабельный вывод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52 158 (Сто пятьдесят две тысячи сто пятьдесят восемь) рублей 86 коп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9-04-17T09:24:00Z</cp:lastPrinted>
  <dcterms:modified xsi:type="dcterms:W3CDTF">2019-04-17T05:43:00Z</dcterms:modified>
  <cp:revision>244</cp:revision>
  <dc:subject/>
  <dc:title/>
</cp:coreProperties>
</file>