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 1695П от 17.04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highlight w:val="yellow"/>
        </w:rPr>
      </w:pPr>
      <w:r>
        <w:rPr>
          <w:rFonts w:cs="Arial"/>
          <w:b/>
          <w:bCs/>
          <w:caps/>
          <w:kern w:val="2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93-19-ип от 08.02.2019 года. ТУ №7393  от 08.02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252 по адресу: г. Саратов, ул. Симбирская, 15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252 до границ земельного участка заявителя по адресу: г. Саратов, Симбирская, 154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252 до пунктовой опоры ВЛИ-0,4 кВ ТП-252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реконструкции ТП-252 с заменой трансформатора мощностью 250кВА на трансформатор мощностью 400кВА с комплектом ПК-6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ВЛИ-0,4кВ ТП-252 до границ земельного участка заявителя по адресу: г. Саратов, ул. Симбирская, 154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трассы КЛ-0,4кВ от РУ-0,4кВ ТП-252 до пунктовой опоры ВЛИ-0,4 кВ ТП-252, протяженностью ориентировочно 10 метров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17.04.2019 года по 20.09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Симбирская, 154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8-07-26T09:57:00Z</cp:lastPrinted>
  <dcterms:modified xsi:type="dcterms:W3CDTF">2019-04-17T05:33:00Z</dcterms:modified>
  <cp:revision>144</cp:revision>
  <dc:subject/>
  <dc:title>Приложение № 1</dc:title>
</cp:coreProperties>
</file>