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695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393-19-ип от 08.02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52  15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пятьдесят две тысячи сто пя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8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5 35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 пять тысяч триста пят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8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5 64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пять тысяч шестьсот сорок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6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60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шестьсот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9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19-01-09T11:02:00Z</cp:lastPrinted>
  <dcterms:modified xsi:type="dcterms:W3CDTF">2019-04-12T05:22:00Z</dcterms:modified>
  <cp:revision>228</cp:revision>
  <dc:subject/>
  <dc:title>Договор купли-продажи оборудования</dc:title>
</cp:coreProperties>
</file>