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апре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9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7841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изолированного провода СИП-2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 Демонтаж железобетонной опоры – 1 ш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Монтаж железобетонных опор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провода СИП 2 3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34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Монтаж железобетонных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Монтаж провода СИП 2 3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31 мет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 Монтаж существующего провода абонента на вновь установленную опору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2-01/3 ВЛИ-0,4кВ КТП-1958 до границы земельного участка по адресу: г. Саратов, Брянский проезд, д.52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19 636 (Триста девятнадцать тысяч шестьсот тридцать шесть) рублей 3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9-04-18T10:48:00Z</cp:lastPrinted>
  <dcterms:modified xsi:type="dcterms:W3CDTF">2019-04-18T06:48:00Z</dcterms:modified>
  <cp:revision>230</cp:revision>
  <dc:subject/>
  <dc:title/>
</cp:coreProperties>
</file>