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574М от 18.04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891-18-ип от 07.08.2018 года. ТУ №6891 от 07.08.2018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2-01/3 ВЛИ-0,4кВ КТП-1958 до границы земельного участка по адресу: г. Саратов, Брянский проезд, д.52А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изолированного провода СИП-2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Демонтаж железобетонной опоры – 1 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железобетонных опор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3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железобетонных опор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 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3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существующего провода абонента на вновь установленн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04.2019 года по 20.05.2019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2-01/4 ВЛИ-0,4кВ КТП-1958 до границы земельного участка по адресу: г. Саратов, Брянский проезд, д. 52А (шифр 12-18-140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9-04-10T14:39:00Z</cp:lastPrinted>
  <dcterms:modified xsi:type="dcterms:W3CDTF">2019-04-18T06:44:00Z</dcterms:modified>
  <cp:revision>186</cp:revision>
  <dc:subject/>
  <dc:title>Приложение № 1</dc:title>
</cp:coreProperties>
</file>