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574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8» апрел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spacing w:val="-2"/>
          <w:w w:val="102"/>
          <w:sz w:val="20"/>
          <w:szCs w:val="20"/>
        </w:rPr>
        <w:t xml:space="preserve"> 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u w:val="single"/>
        </w:rPr>
        <w:t>- реконструкции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изолированного провода СИП-2А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железобетонной опоры – 1 шт.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елезобетонных опор – 1 шт.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 xml:space="preserve">монтаж воздушной линии изолированной напряжением 0,4кВ ТП-1958 от опоры № 2-01/3 до опоры 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№ </w:t>
      </w:r>
      <w:r>
        <w:rPr>
          <w:spacing w:val="-2"/>
          <w:w w:val="102"/>
          <w:sz w:val="20"/>
          <w:szCs w:val="20"/>
        </w:rPr>
        <w:t>2-01/5, смонтированной проводом марки СИП 2, сечением 3х70 мм2+1х70 мм2, протяженностью 34 метра;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  <w:u w:val="single"/>
        </w:rPr>
      </w:pPr>
      <w:r>
        <w:rPr>
          <w:spacing w:val="-2"/>
          <w:w w:val="102"/>
          <w:sz w:val="20"/>
          <w:szCs w:val="20"/>
          <w:u w:val="single"/>
        </w:rPr>
        <w:t>- новое строительство:</w:t>
      </w:r>
    </w:p>
    <w:p>
      <w:pPr>
        <w:pStyle w:val="Normal"/>
        <w:numPr>
          <w:ilvl w:val="0"/>
          <w:numId w:val="5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елезобетонных опор – 5 шт.;</w:t>
      </w:r>
    </w:p>
    <w:p>
      <w:pPr>
        <w:pStyle w:val="Normal"/>
        <w:numPr>
          <w:ilvl w:val="0"/>
          <w:numId w:val="5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 смонтированной проводом СИП 2, сечением 3х70мм2+1х70мм2, протяженностью 131 метр, от опоры № 2-01/5 ТП-1958 до границы земельного участка по адресу: г. Саратов, Брянский проезд, д. 52А;</w:t>
      </w:r>
    </w:p>
    <w:p>
      <w:pPr>
        <w:pStyle w:val="Normal"/>
        <w:numPr>
          <w:ilvl w:val="0"/>
          <w:numId w:val="5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существующего провода абонента на вновь установленную опору;</w:t>
      </w:r>
    </w:p>
    <w:p>
      <w:pPr>
        <w:pStyle w:val="Normal"/>
        <w:numPr>
          <w:ilvl w:val="0"/>
          <w:numId w:val="5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5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благоустройство. </w:t>
      </w: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6891-18-ип от 07.08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19 636 (Триста девятнадцать тысяч шестьсот тридцать шесть) рублей 39 коп., в том числе НДС 20 % - 53 272 (Пятьдесят три тысячи двести семьдесят два) рубля 73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что составляет </w:t>
      </w:r>
      <w:bookmarkStart w:id="2" w:name="_Hlk5627601"/>
      <w:r>
        <w:rPr>
          <w:spacing w:val="-2"/>
          <w:w w:val="102"/>
          <w:sz w:val="20"/>
          <w:szCs w:val="20"/>
        </w:rPr>
        <w:t xml:space="preserve">95 89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носто пять тысяч восемьсот девяносто) рублей 91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 15 981 (Пятнадцать тысяч девятьсот восемьдесят один) рубль 81 коп</w:t>
      </w:r>
      <w:bookmarkEnd w:id="2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8» апрел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>7. Ответственность Сторон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  <w:tab/>
        <w:tab/>
        <w:tab/>
        <w:tab/>
        <w:t xml:space="preserve">        Директор</w:t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генерального директора</w:t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  <w:t xml:space="preserve"> </w:t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w w:val="10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hilling Ekaterina Sergeevna</cp:lastModifiedBy>
  <cp:lastPrinted>2019-04-18T10:06:00Z</cp:lastPrinted>
  <dcterms:modified xsi:type="dcterms:W3CDTF">2019-04-18T06:44:00Z</dcterms:modified>
  <cp:revision>483</cp:revision>
  <dc:subject/>
  <dc:title>Договор купли-продажи оборудования</dc:title>
</cp:coreProperties>
</file>