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565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неисключительных прав на использование Программы для ЭВМ «Актион 360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блицензиат предоставляет Субсублицензиату на условиях, указанных в Приложении № 1 к Договору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ицензию на программу для ЭВМ «Актион 360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течение срока действия Лицензии, следующим способами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одключение к Программе через сеть Интернет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спользование для собственных нужд материалов и информации, содержащихся в Программе без получения дополнительного согласия Сублицензиата либо третьих лиц. Право доступа к Программе предоставляется Субсублицензиату круглосуточно на все время действия лицензии (за исключением время проведения профилактических работ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многофункциональная система, представляющая собой совокупность онлайн-школ, справочных систем, текстового, аудио-, видео-контента и приложений, предназначенная для ведения и развития крупного бизнеса, доступ к которой осуществляется через телекоммуникационную сеть общего пользования – Интерне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ая стоимость лицензионного вознаграждения составляет 493 625 (четыреста девяносто три тысячи шестьсот двадцать пять) рублей 00 копеек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имость лицензионного вознаграждения не облагается НДС, в соответствии со ст. 149 Налогового кодекса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1.2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13T06:49:00Z</dcterms:modified>
  <cp:revision>289</cp:revision>
  <dc:subject/>
  <dc:title/>
</cp:coreProperties>
</file>