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новой КТП-400/10/0,4кВ с трансформатором ТМГ-250кВА по адресу: г. Саратов, ул. Песчано-Уметская, №18А.</w:t>
            </w:r>
          </w:p>
          <w:p>
            <w:pPr>
              <w:pStyle w:val="Standard"/>
              <w:rPr/>
            </w:pPr>
            <w:r>
              <w:rPr/>
              <w:t>3.Проектирование трассы 2КЛ-10 кВ от новой КТП до соединения с кабелем направления ТП-776 – ТП-948, протяженностью ориентировочно 2х12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ул. Песчано-Уметская, 18А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 кВ от новой КТП до соединения с кабелем направления ТП-776 – ТП-94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61 117 (двести шестьдесят одна тысяча сто семнадцать) рублей 1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января 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1-20T09:31:00Z</dcterms:modified>
  <cp:revision>257</cp:revision>
  <dc:subject/>
  <dc:title/>
</cp:coreProperties>
</file>