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55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январ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192-19-ип от 22.08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          </w:t>
      </w: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 261 117 (двести шестьдесят одна тысяча сто семнадцать) рублей</w:t>
      </w:r>
      <w:r>
        <w:rPr>
          <w:spacing w:val="-2"/>
          <w:w w:val="102"/>
          <w:sz w:val="20"/>
          <w:szCs w:val="20"/>
        </w:rPr>
        <w:t xml:space="preserve"> 1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43 51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три тысячи пятьсот девят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5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8 335 (семьдесят восемь тысяч триста тридцать пять) рублей 14 коп., в том числе НДС 20% -13 055 (тринадцать тысяч пятьдесят пять) рублей 86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0-01-16T11:32:00Z</cp:lastPrinted>
  <dcterms:modified xsi:type="dcterms:W3CDTF">2020-01-16T07:51:00Z</dcterms:modified>
  <cp:revision>250</cp:revision>
  <dc:subject/>
  <dc:title>Договор купли-продажи оборудования</dc:title>
</cp:coreProperties>
</file>