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55П от 20.01.2020г.</w:t>
      </w:r>
    </w:p>
    <w:tbl>
      <w:tblPr>
        <w:tblW w:w="1478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192-19-ип от 22.08.2019 года. ТУ №8192 от 22.08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ул. Песчано-Уметская, 18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10 кВ от новой КТП до соединения с кабелем направления ТП-776 – ТП-948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новой КТП-400/10/0,4кВ с трансформатором ТМГ-250кВА по адресу: г. Саратов, </w:t>
            </w:r>
            <w:r>
              <w:rPr>
                <w:sz w:val="22"/>
                <w:szCs w:val="22"/>
              </w:rPr>
              <w:t>ул. Песчано-Уметская, №18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2КЛ-10 кВ от новой КТП до соединения с кабелем направления ТП-776 – ТП-948, протяженностью ориентировочно 2х12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0.01.2020 года по 18.06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Песчано-Уметская, 18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1-20T09:37:00Z</cp:lastPrinted>
  <dcterms:modified xsi:type="dcterms:W3CDTF">2020-01-20T05:37:00Z</dcterms:modified>
  <cp:revision>141</cp:revision>
  <dc:subject/>
  <dc:title>Приложение № 1</dc:title>
</cp:coreProperties>
</file>