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в выделенном помещении встроенной ТП-6/0,4 кВ с комплектом оборудования РУ-6 кВ (четыре камеры КСО-394: две линейных, одна на трансформатор и одна со ЗНОЛ-6) по адресу: г. Саратов, ул. им. С.Т. Разина, 36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 кВ от новой ТП: одного до ТП-463, протяженностью ориентировочно 390 метров, другого до соединения с КЛ-6 кВ «ТП-463 – ТП-212» в направлении к ТП-212, протяженностью ориентировочно 1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1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РУ-6 кВ встроенной ТП-6/0,4 кВ по адресу: г. Саратов, ул. им. С.Т. Разина, 36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ТП: одного до ТП-463, другого до соединения с КЛ-6 кВ «ТП-463 – ТП-212» в направлении к ТП-2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0 348 (Триста сорок тысяч триста сорок восемь) рублей) 60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1-20T09:37:00Z</dcterms:modified>
  <cp:revision>263</cp:revision>
  <dc:subject/>
  <dc:title/>
</cp:coreProperties>
</file>