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57П от 20.01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384-19-ип от 15.10.2019 года. ТУ №8384 от 15.10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орудование РУ-6 кВ встроенной ТП-6/0,4 кВ по адресу: г. Саратов, </w:t>
            </w:r>
            <w:r>
              <w:rPr>
                <w:sz w:val="22"/>
                <w:szCs w:val="22"/>
              </w:rPr>
              <w:t>ул. им. С.Т. Разина, 36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ТП: одного до ТП-463, другого до соединения с КЛ-6 кВ «ТП-463 – ТП-212» в направлении к ТП-21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в выделенном помещении встроенной ТП-6/0,4 кВ с комплектом оборудования РУ-6 кВ (четыре камеры КСО-394: две линейных, одна на трансформатор и одна со ЗНОЛ-6) по адресу: г. Саратов, </w:t>
            </w:r>
            <w:r>
              <w:rPr>
                <w:sz w:val="22"/>
                <w:szCs w:val="22"/>
              </w:rPr>
              <w:t>ул. им. С.Т. Разина, 36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6 кВ от новой ТП: одного до ТП-463, протяженностью ориентировочно 390 метров, другого до соединения с КЛ-6 кВ «ТП-463 – ТП-212» в направлении к ТП-212, протяженностью ориентировочно 1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0.01.2020 года по 16.06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им. С.Т. Разина, 36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1-10T14:11:00Z</cp:lastPrinted>
  <dcterms:modified xsi:type="dcterms:W3CDTF">2020-01-20T07:02:00Z</dcterms:modified>
  <cp:revision>21</cp:revision>
  <dc:subject/>
  <dc:title>Приложение № 1</dc:title>
</cp:coreProperties>
</file>