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57П от 20.01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5» июн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57П от 20.01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янва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1.2020 года по 21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06-09T10:45:00Z</dcterms:modified>
  <cp:revision>73</cp:revision>
  <dc:subject/>
  <dc:title/>
</cp:coreProperties>
</file>