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трассы КЛ-0,4 кВ от РУ-0,4 кВ ТП-458 до опоры ВЛИ-0,4 кВ (кабельный вывод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кВ ТП-458 от опоры ВЛИ-0,4 кВ до границ земельного участка по адресу: г. Саратов, ул. Вольская, 49/51 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458 до опоры ВЛИ-0,4 кВ (кабельный вывод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458 от опоры ВЛИ-0,4 кВ до границ земельного участка по адресу: г. Саратов, ул. Вольская, 49/51 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5 912 (Сто пять тысяч девятьсот двенадцать) рублей) 61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1-20T10:04:00Z</dcterms:modified>
  <cp:revision>261</cp:revision>
  <dc:subject/>
  <dc:title/>
</cp:coreProperties>
</file>