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56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январ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287-19-ип от 06.09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5 91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ь тысяч девятьсот две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 6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7 65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шестьсот пят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10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31 77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одна тысяча семьсот семьдесят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7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29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двести девяносто п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63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1-14T11:08:00Z</cp:lastPrinted>
  <dcterms:modified xsi:type="dcterms:W3CDTF">2020-01-14T10:38:00Z</dcterms:modified>
  <cp:revision>249</cp:revision>
  <dc:subject/>
  <dc:title>Договор купли-продажи оборудования</dc:title>
</cp:coreProperties>
</file>