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договору № 1856П от 20. 01. 2020г.</w:t>
      </w:r>
    </w:p>
    <w:tbl>
      <w:tblPr>
        <w:tblW w:w="1478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253"/>
        <w:gridCol w:w="881"/>
        <w:gridCol w:w="4488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8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87-19-ип от 06.09.2019 года. ТУ №8287 от 06.09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458 до опоры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458 от опоры ВЛИ-0,4 кВ до границ земельного участка по адресу: г. Саратов, ул. Вольская, 49/51 Б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Проектирование трассы КЛ-0,4 кВ от РУ-0,4 кВ ТП-458 до опоры ВЛИ-0,4 кВ (кабельный вывод)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ВЛИ-0,4кВ ТП-458 от опоры ВЛИ-0,4 кВ до границ земельного участка по адресу: г. Саратов, ул. Вольская, 49/51 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0.01.2020 года по 14.02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Вольская, д.49/51 Б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2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11"/>
        <w:gridCol w:w="10428"/>
      </w:tblGrid>
      <w:tr>
        <w:trPr>
          <w:trHeight w:val="29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1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                          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28" w:type="dxa"/>
            <w:tcBorders/>
          </w:tcPr>
          <w:tbl>
            <w:tblPr>
              <w:tblW w:w="10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4"/>
              <w:gridCol w:w="2449"/>
              <w:gridCol w:w="2569"/>
            </w:tblGrid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Заместитель генерального директора             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                                         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194" w:type="dxa"/>
                  <w:tcBorders/>
                </w:tcPr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kern w:val="2"/>
                    </w:rPr>
                    <w:t xml:space="preserve">по техническим вопросам  </w:t>
                  </w:r>
                </w:p>
              </w:tc>
              <w:tc>
                <w:tcPr>
                  <w:tcW w:w="2449" w:type="dxa"/>
                  <w:tcBorders/>
                </w:tcPr>
                <w:p>
                  <w:pPr>
                    <w:pStyle w:val="Normal"/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2569" w:type="dxa"/>
                  <w:tcBorders/>
                </w:tcPr>
                <w:p>
                  <w:pPr>
                    <w:pStyle w:val="Normal"/>
                    <w:rPr>
                      <w:kern w:val="2"/>
                      <w:lang w:val="en-US"/>
                    </w:rPr>
                  </w:pPr>
                  <w:r>
                    <w:rPr>
                      <w:kern w:val="2"/>
                    </w:rPr>
                    <w:t xml:space="preserve">               </w:t>
                  </w:r>
                  <w:r>
                    <w:rPr>
                      <w:kern w:val="2"/>
                    </w:rPr>
                    <w:t>А.А. Тарас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1-10T16:25:00Z</cp:lastPrinted>
  <dcterms:modified xsi:type="dcterms:W3CDTF">2020-01-20T07:33:00Z</dcterms:modified>
  <cp:revision>160</cp:revision>
  <dc:subject/>
  <dc:title>Приложение № 1</dc:title>
</cp:coreProperties>
</file>