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87871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новой КТП-6/0,4кВ транзитного типа с трансформатором ТМГ-250кВА по адресу: г. Саратов, Кумысная поляна, С/Т «Горизонт-92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2КЛ-6 кВ от новой КТП до РУ-6 кВ ТП-797, протяженностью ориентировочно 2х60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новая по адресу: г. Саратов, Кумысная поляна, С/Т «Горизонт-92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 кВ от новой КТП до РУ-6 кВ ТП-797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08 848 (Пятьсот восемь тысяч восемьсот сорок восемь) рублей 95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</w:t>
              <w:br/>
              <w:t>16 января 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20-01-21T18:14:00Z</dcterms:modified>
  <cp:revision>263</cp:revision>
  <dc:subject/>
  <dc:title/>
</cp:coreProperties>
</file>