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858П от 21.01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332-19-ип от 19.09.2019 года. ТУ №8332 от 19.09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ТП новая по адресу: г. Саратов, </w:t>
            </w:r>
            <w:r>
              <w:rPr>
                <w:sz w:val="22"/>
                <w:szCs w:val="22"/>
              </w:rPr>
              <w:t>Кумысная поляна, С/Т «Горизонт-92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РУ-6 кВ ТП-797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новой КТП-6/0,4кВ транзитного типа с трансформатором ТМГ-250кВА по адресу: г. Саратов, </w:t>
            </w:r>
            <w:r>
              <w:rPr>
                <w:sz w:val="22"/>
                <w:szCs w:val="22"/>
              </w:rPr>
              <w:t>Кумысная поляна, С/Т «Горизонт-92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6 кВ от новой КТП до РУ-6 кВ ТП-797, протяженностью ориентировочно 2х6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1.2020 года по 15.06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Кумысная поляна, С/Т «Горизонт-92», уч.1, 2, 2/1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0-03T13:39:00Z</cp:lastPrinted>
  <dcterms:modified xsi:type="dcterms:W3CDTF">2020-01-21T14:01:00Z</dcterms:modified>
  <cp:revision>22</cp:revision>
  <dc:subject/>
  <dc:title>Приложение № 1</dc:title>
</cp:coreProperties>
</file>