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5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332-19-ип от 19.09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08 8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восемь тысяч восемьсот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84 8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четыре тысячи восем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1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52 6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две тысячи шест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 4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четыреста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1-14T11:08:00Z</cp:lastPrinted>
  <dcterms:modified xsi:type="dcterms:W3CDTF">2020-01-15T07:33:00Z</dcterms:modified>
  <cp:revision>250</cp:revision>
  <dc:subject/>
  <dc:title>Договор купли-продажи оборудования</dc:title>
</cp:coreProperties>
</file>