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87871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строительства 4КЛ-0,4кВ от разных секций шин новой ТП, расположенной по ул. Орджоникидзе, б/н, до ВРУ 1 школы на 1100 мест на территории бывшего Саратовского авиационного завода в ЖК «Авиатор» (кадастровый номер земельного участка 64:48:020314:3821), протяженностью ориентировочно 4х14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строительства 2КЛ-0,4кВ от разных секций шин новой ТП до ВРУ 2 школы на 1100 мест на территории бывшего Саратовского авиационного завода в ЖК «Авиатор», протяженностью ориентировочно 2х14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строительства 4КЛ-0,4кВ от разных секций шин новой ТП до ВРУ 3 школы на 1100 мест на территории бывшего Саратовского авиационного завода в ЖК «Авиатор», протяженностью ориентировочно 4х17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Проектирование строительства 2КЛ-0,4кВ от разных секций шин новой ТП до ВРУ 4 школы на 1100 мест на территории бывшего Саратовского авиационного завода в ЖК «Авиатор», протяженностью ориентировочно 2х175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КЛ-0,4кВ от разных секций шин новой ТП, расположенной по ул. Орджоникидзе, б/н, до ВРУ 1 школы на 1100 мест на территории бывшего Саратовского авиационного завода в ЖК «Авиатор» (кадастровый номер земельного участка 64:48:020314:3821)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КЛ-0,4кВ от разных секций шин новой ТП до ВРУ 2 школы на 1100 мест на территории бывшего Саратовского авиационного завода в ЖК «Авиатор»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КЛ-0,4кВ от разных секций шин новой ТП до ВРУ 3 школы на 1100 мест на территории бывшего Саратовского авиационного завода в ЖК «Авиатор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азных секций шин новой ТП до ВРУ 4 школы на 1100 мест на территории бывшего Саратовского авиационного завода в ЖК «Авиатор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759 491 (Семьсот пятьдесят девять тысяч четыреста девяносто один) рубль 22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 16 января 2020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20-01-21T18:26:00Z</dcterms:modified>
  <cp:revision>262</cp:revision>
  <dc:subject/>
  <dc:title/>
</cp:coreProperties>
</file>