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6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январ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894-19-ип от 24.10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759 4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сот пятьдесят девять тысяч четыреста девяносто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 2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26 5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шесть тысяч пятьсот восем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8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27 84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семь тысяч восемьсот сорок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7 9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семь тысяч девятьсот 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56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1-14T11:08:00Z</cp:lastPrinted>
  <dcterms:modified xsi:type="dcterms:W3CDTF">2020-01-16T06:26:00Z</dcterms:modified>
  <cp:revision>250</cp:revision>
  <dc:subject/>
  <dc:title>Договор купли-продажи оборудования</dc:title>
</cp:coreProperties>
</file>