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1П от 21.01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518"/>
        <w:gridCol w:w="2534"/>
        <w:gridCol w:w="2449"/>
        <w:gridCol w:w="2569"/>
        <w:gridCol w:w="244"/>
      </w:tblGrid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894-19-ип от 24.10.2019 года. ТУ №7894 от 06.06.2019 года. 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кВ от разных секций шин новой ТП, расположенной по ул. Орджоникидзе, б/н, до ВРУ 1 школы на 1100 мест на территории бывшего Саратовского авиационного завода в ЖК «Авиатор» (кадастровый номер земельного участка 64:48:020314:3821)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кВ от разных секций шин новой ТП до ВРУ 2 школы на 1100 мест на территории бывшего Саратовского авиационного завода в ЖК «Авиатор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кВ от разных секций шин новой ТП до ВРУ 3 школы на 1100 мест на территории бывшего Саратовского авиационного завода в ЖК «Авиатор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новой ТП до ВРУ 4 школы на 1100 мест на территории бывшего Саратовского авиационного завода в ЖК «Авиатор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4КЛ-0,4кВ от разных секций шин новой ТП, расположенной по ул. Орджоникидзе, б/н, до ВРУ 1 школы на 1100 мест на территории бывшего Саратовского авиационного завода в ЖК «Авиатор» (кадастровый номер земельного участка 64:48:020314:3821), протяженностью ориентировочно 4х1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</w:t>
            </w:r>
            <w:r>
              <w:rPr>
                <w:spacing w:val="-2"/>
                <w:w w:val="102"/>
                <w:sz w:val="22"/>
                <w:szCs w:val="22"/>
              </w:rPr>
              <w:t xml:space="preserve"> 2КЛ-0,4кВ от разных секций шин новой ТП до ВРУ 2 школы на 1100 мест на территории бывшего Саратовского авиационного завода в ЖК «Авиатор», протяженностью ориентировочно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строительства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4КЛ-0,4кВ от разных секций шин новой ТП до ВРУ 3 школы на 1100 мест на территории бывшего Саратовского авиационного завода в ЖК «Авиатор», протяженностью ориентировочно 4х1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 xml:space="preserve">строительства </w:t>
            </w: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новой ТП до ВРУ 4 школы на 1100 мест на территории бывшего Саратовского авиационного завода в ЖК «Авиатор», протяженностью ориентировочно 2х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1.2020 года по 15.05.2020 года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территория бывшего Саратовского авиационного завода в ЖК «Авиатор» (кадастровый номер земельного участка 64:48:020314:3821).</w:t>
            </w:r>
          </w:p>
        </w:tc>
      </w:tr>
      <w:tr>
        <w:trPr>
          <w:trHeight w:val="454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19-10-28T09:53:00Z</cp:lastPrinted>
  <dcterms:modified xsi:type="dcterms:W3CDTF">2020-01-21T14:30:00Z</dcterms:modified>
  <cp:revision>124</cp:revision>
  <dc:subject/>
  <dc:title>Приложение № 1</dc:title>
</cp:coreProperties>
</file>