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88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опоры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/б опоры – 1 ш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57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 2 3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7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ровода СИП 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1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ТП-1426 панель №6, руб. №4 комплекта предохранителей ПН2-250/160А взамен существующи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овторного заземления на опо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autoSpaceDE w:val="false"/>
              <w:rPr>
                <w:highlight w:val="yellow"/>
              </w:rPr>
            </w:pPr>
            <w:r>
              <w:rPr/>
              <w:t>4. Благоустройство (разборка и сборка решетчатого заб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426 от опоры №1-00/6 до опоры №1-03/5 по адресу: г. Саратов, 4-й Карьерный пр., д.3-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4 535 (Двести двадцать четыре тысячи пятьсот тридцать пять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2T07:19:00Z</dcterms:modified>
  <cp:revision>262</cp:revision>
  <dc:subject/>
  <dc:title/>
</cp:coreProperties>
</file>