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7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2» январ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1.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поры – 1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ы – 1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кВ ТП-1426, смонтированной проводом марки СИП 2, сечением 3х50 мм2+1х54,6 мм2, протяженностью 157 метров, сечением  3х35 мм2+1х54,6 мм2 протяженностью 70 метров,  от опоры №1-00/6 до опоры  № 1-03/5 по адресу: г. Саратов, 4-й Карьерный пр., д. 3-15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4 2х16 мм2, протяженностью 215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1426 панель №6, руб. №4 комплекта предохранителей ПН2-250/160А взамен существующи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на новую ВЛИ-0,4к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благоустройство (разборка и сборка решетчатого забора)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7999-19-ип от 17.06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224 535 (Двести двадцать четыре тысячи пятьсот тридцать пять) рублей 00 коп., в том числе НДС 20 % - 37 422 (Тридцать семь тысяч четыреста двадцать два) рубля 5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67 36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семь тысяч триста шестьдесят) рублей 5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1 226 (Одиннадцать тысяч двести двадцать шесть) рублей 75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январ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01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 xml:space="preserve">                    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2-09T14:08:00Z</cp:lastPrinted>
  <dcterms:modified xsi:type="dcterms:W3CDTF">2020-01-22T06:34:00Z</dcterms:modified>
  <cp:revision>548</cp:revision>
  <dc:subject/>
  <dc:title>Договор купли-продажи оборудования</dc:title>
</cp:coreProperties>
</file>