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70 М от 22.01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999-19-ип от 17.06.2019 года. ТУ №7999 от 17.06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ТП-1426 от опоры №1-00/6 до опоры №1-03/5 по адресу: г. Саратов, </w:t>
            </w:r>
            <w:r>
              <w:rPr>
                <w:sz w:val="22"/>
                <w:szCs w:val="22"/>
              </w:rPr>
              <w:t>4-й Карьерный пр., д.3-15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Демонтаж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ж/б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5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ровода СИП 2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 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1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в РУ-0,4 кВ ТП-1426 панель №6, руб. №4 комплекта предохранителей ПН2-250/160А взамен существующи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Переподключение существующих абонентов на новую ВЛИ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 (разборка и сборка решетчатого забора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1.2020 года по 31.01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реконструкцию ВЛ-0,4кВ ТП-1426 от опоры №1-00/6 до опоры №1-03/5 по адресу: г. Саратов, </w:t>
            </w:r>
            <w:r>
              <w:rPr>
                <w:sz w:val="22"/>
                <w:szCs w:val="22"/>
              </w:rPr>
              <w:t>4-й Карьерный пр., 15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11-19-138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0-25T13:23:00Z</cp:lastPrinted>
  <dcterms:modified xsi:type="dcterms:W3CDTF">2020-01-22T06:38:00Z</dcterms:modified>
  <cp:revision>222</cp:revision>
  <dc:subject/>
  <dc:title>Приложение № 1</dc:title>
</cp:coreProperties>
</file>