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казание услуг на проведение дератизационных и дезинсекцион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обязуется ежемесячно проводить на объектах Заказчика, перечисленных в Приложении № 1 к Договору дератизационные и дезинсекционные работ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. Белоглинская, 40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Первомайский 5-ый проезд, 16а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-т Энтузиастов, б/н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-т Энтузиастов 64а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Актюбинская 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бщая стоимость работ за период действия договора определена на основании «Расчета стоимости» (Приложение № 2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79 030 (сто семьдесят девять тысяч тридцать) рублей 16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, без НДС (п.2 ст. 346.11 гл.26.2 НК РФ)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9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1.29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2T09:20:00Z</dcterms:modified>
  <cp:revision>273</cp:revision>
  <dc:subject/>
  <dc:title/>
</cp:coreProperties>
</file>