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157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деревянных ящиков и барьеров для ТП и Р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 продукцией по договору понимаются барьеры в камеру трансформатора и ящики для песка, согласно Эскизам продукции (Приложение № 2), являющих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(отгрузка) Продукции производится на складе Покупателя по адресу: г. Саратов, ул. Лунная, 43д. Доставка. Продукции на склад Покупателя осуществляется силами и за счет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тоимость Продукции по Договору определена согласно Спецификации (Приложение</w:t>
            </w:r>
            <w:r>
              <w:rPr>
                <w:b/>
              </w:rPr>
              <w:t xml:space="preserve"> </w:t>
            </w:r>
            <w:r>
              <w:rPr/>
              <w:t xml:space="preserve">№1) и составляет </w:t>
            </w:r>
            <w:r>
              <w:rPr>
                <w:b/>
              </w:rPr>
              <w:t>200 000 (двести тысяч) рублей 00 коп., в том числе НДС 20 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4.13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6.2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1-22T13:53:00Z</dcterms:modified>
  <cp:revision>281</cp:revision>
  <dc:subject/>
  <dc:title/>
</cp:coreProperties>
</file>