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792586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1.Поставка материалов и оборудования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Строительно-монтажные работы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овое строительств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1.Установка КТП-400-6/0,4кВ транзитного типа с трансформатором ТМГ-250-6/0,4кВ, оборудование РУ-6кВ (КСО-394-04-1шт., КСО-394-03-2шт.) и РУ-0,4кВ (ЩО-70-1-32-1шт., ЩО-70-1-03-2шт., ЩО-70-1-02-2шт), сборных шин АД 31 Т 50х5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2.2.Монтаж узла учета электроэнергии в РУ-0,4кВ новой КТП типа «Меркурий 236»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3.Прокладка 2КЛ-6кВ от новой КТП до ТП – 505 кабелем АСБ-10-3х150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общей протяженностью 166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еконструкц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4. Установка в РУ -6кВ ТП – 505 камеры КСО – 394-03-630 – 1ш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3.Пусконалад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.Благоустройство (перед началом выполнения работ по устройству кабельной траншеи выполнить уборку мусора, а также произвести вырубку зеленых насаждений с корчеванием пней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овая КТП по адресу: г. Саратов, ул. Лесопильная, б/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КЛ-6 кВ от ТП-505 до новой КТП по адресу: г. Саратов, ул. Лесопильная, б/н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орудование в РУ-6 кВ ТП-505 по адресу: г. Саратов, пос. Лесопильны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553 251 (Один миллион пятьсот пятьдесят три тысячи двести пятьдесят один) рубль 79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1-23T05:52:00Z</dcterms:modified>
  <cp:revision>268</cp:revision>
  <dc:subject/>
  <dc:title/>
</cp:coreProperties>
</file>