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1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КТП-400-6/0,4кВ</w:t>
      </w:r>
      <w:r>
        <w:rPr>
          <w:spacing w:val="-2"/>
          <w:w w:val="102"/>
          <w:sz w:val="20"/>
          <w:szCs w:val="20"/>
        </w:rPr>
        <w:t xml:space="preserve">, расположенной по адресу: г. Саратов, ул. Лесопильная, б/н, </w:t>
      </w:r>
      <w:r>
        <w:rPr>
          <w:spacing w:val="-2"/>
          <w:w w:val="102"/>
          <w:sz w:val="20"/>
          <w:szCs w:val="20"/>
          <w:lang w:val="zxx"/>
        </w:rPr>
        <w:t xml:space="preserve"> транзитного типа с трансформатором ТМГ-250-6/0,4кВ, оборудование РУ-6кВ (КСО-394-04-1шт., КСО-394-03-2шт.) и РУ-0,4кВ (ЩО-70-1-32-1шт., ЩО-70-1-03-2шт., ЩО-70-1-02-2шт), сборных шин АД 31 Т 50х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электроэнергии в РУ-0,4кВ новой КТП типа «Меркурий 236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6кВ от новой КТП до ТП – 505 кабелем АСБ-10-3х150мм2, общей протяженностью 16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в РУ -6кВ ТП – 505</w:t>
      </w:r>
      <w:r>
        <w:rPr>
          <w:spacing w:val="-2"/>
          <w:w w:val="102"/>
          <w:sz w:val="20"/>
          <w:szCs w:val="20"/>
        </w:rPr>
        <w:t xml:space="preserve">, расположенной по адресу: г. Саратов, пос. Лесопильный, </w:t>
      </w:r>
      <w:r>
        <w:rPr>
          <w:spacing w:val="-2"/>
          <w:w w:val="102"/>
          <w:sz w:val="20"/>
          <w:szCs w:val="20"/>
          <w:lang w:val="zxx"/>
        </w:rPr>
        <w:t xml:space="preserve"> камеры КСО – 394-03-630 – 1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началом выполнения работ по устройству кабельной траншеи выполнить уборку мусора, а также произвести вырубку зеленых насаждений с корчеванием пней)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2"/>
          <w:szCs w:val="22"/>
        </w:rPr>
        <w:t xml:space="preserve"> 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496-19-ип от 03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553 251 (Один миллион пятьсот пятьдесят три тысячи двести пятьдесят один) рубль 79 коп., в том числе НДС 20 % - 258 875 (Двести пятьдесят восемь тысяч восемьсот семьдесят пять) рублей 3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65 975 (Четыреста шестьдесят пять тысяч девятьсот семьдесят пят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7 662 (Семьдесят семь тысяч шестьсот шестьдесят два) рубля 5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6T16:16:00Z</cp:lastPrinted>
  <dcterms:modified xsi:type="dcterms:W3CDTF">2020-01-23T05:07:00Z</dcterms:modified>
  <cp:revision>543</cp:revision>
  <dc:subject/>
  <dc:title>Договор купли-продажи оборудования</dc:title>
</cp:coreProperties>
</file>