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16 М от 23.01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496-19-ип от 03.04.2019 года. ТУ №7496 от 03.04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г. Саратов, </w:t>
            </w:r>
            <w:r>
              <w:rPr>
                <w:sz w:val="22"/>
                <w:szCs w:val="22"/>
              </w:rPr>
              <w:t>ул. Лесопильная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КЛ-6 кВ от ТП-505 до новой КТП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ул. Лесопильная, б/н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орудование в РУ-6 кВ ТП-505 по адресу: г. Саратов, пос. Лесопильный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Установка КТП-400-6/0,4кВ транзитного типа с трансформатором ТМГ-250-6/0,4кВ, оборудование РУ-6кВ (КСО-394-04-1шт., КСО-394-03-2шт.) и РУ-0,4кВ (ЩО-70-1-32-1шт., ЩО-70-1-03-2шт., ЩО-70-1-02-2шт), сборных шин АД 31 Т 50х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узла учета электроэнергии в РУ-0,4кВ новой КТП типа «Меркурий 236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2.3.Прокладка 2КЛ-6кВ от новой КТП до ТП – 505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66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Установка в РУ -6кВ ТП – 505 камеры КСО – 394-03-630 –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Благоустройство (перед началом выполнения работ по устройству кабельной траншеи выполнить уборку мусора, а также произвести вырубку зеленых насаждений с корчеванием пней)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1.2020 года по 10.02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КТП-6/0,4 кВ с отходящими кабельными линиями 6кВ, расположенная по адресу: г. Саратов, Заводской район, пос. Лесопильный, вблизи здания №32 на 2-м Лесопильном проезде</w:t>
            </w:r>
            <w:r>
              <w:rPr>
                <w:spacing w:val="-2"/>
                <w:w w:val="102"/>
                <w:sz w:val="22"/>
                <w:szCs w:val="22"/>
              </w:rPr>
              <w:t>» Шифр 10-19-121 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20-01-21T09:15:00Z</cp:lastPrinted>
  <dcterms:modified xsi:type="dcterms:W3CDTF">2020-01-23T05:31:00Z</dcterms:modified>
  <cp:revision>184</cp:revision>
  <dc:subject/>
  <dc:title>Приложение № 1</dc:title>
</cp:coreProperties>
</file>