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0115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ТП-749 (согласно прилагаемой схемы ВЛИ-0,4кВ), с установкой приборов уче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749 по адресу: г. Саратов, ул. Аэропорт, 2-4 и по ул. Высокая, 1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2 908 (Двести двадцать две тысячи девятьсот восемь) рублей 7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20T07:50:00Z</dcterms:modified>
  <cp:revision>273</cp:revision>
  <dc:subject/>
  <dc:title/>
</cp:coreProperties>
</file>