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018426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ИП для АИИСКУЭ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Предметом поставки по Договору является оборудование ЗИП для АИИСКУЭ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Поставщик обязуется поставить, а Покупатель принять и оплатить Продукцию в количестве, ассортименте и по цене, указанных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со склада Поставщика в г. Москва. Доставка Продукции Покупателю осуществляется транспортной компанией, до склада транспортной компании в г. Саратов, за счет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shd w:fill="FFFFFF" w:val="clear"/>
                <w:lang w:eastAsia="zh-CN"/>
              </w:rPr>
              <w:t>152 700 (</w:t>
            </w: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4"/>
                <w:shd w:fill="FFFFFF" w:val="clear"/>
                <w:lang w:eastAsia="zh-CN"/>
              </w:rPr>
              <w:t>сто пятьдесят две тысячи семьсот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shd w:fill="FFFFFF" w:val="clear"/>
                <w:lang w:eastAsia="zh-CN"/>
              </w:rPr>
              <w:t>) рублей 00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 w:bidi="zxx"/>
              </w:rPr>
              <w:t>, в том числе НДС 20% - 25 450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8.99.3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3-23T09:53:00Z</dcterms:modified>
  <cp:revision>336</cp:revision>
  <dc:subject/>
  <dc:title/>
</cp:coreProperties>
</file>