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255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использования базы данных «ГЭСН-2020, ФЕР-2020» с годовым обновлением ПК «Гранд-Смета» на 4 рабочих мес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Лицензиат обязуется предоставить Пользователю на условиях простой (неисключительной) лицензии право на использование программы для ЭВМ и Баз данных, предоставляемое Пользователю в соответствии с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      </w:r>
          </w:p>
          <w:p>
            <w:pPr>
              <w:pStyle w:val="Standard"/>
              <w:rPr/>
            </w:pPr>
            <w:r>
              <w:rPr/>
              <w:t>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 xml:space="preserve">Порядок </w:t>
            </w:r>
            <w:bookmarkStart w:id="0" w:name="п3_2НеДилеры"/>
            <w:r>
              <w:rPr/>
              <w:t xml:space="preserve">и место </w:t>
            </w:r>
            <w:bookmarkEnd w:id="0"/>
            <w:r>
              <w:rPr/>
              <w:t>передачи прав на использование программы для ЭВМ и Баз Данных устанавливаются Сторонами в Приложении № 1 к Договору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, подлежащая уплате Пользователем по договору: </w:t>
            </w:r>
            <w:bookmarkStart w:id="1" w:name="СуммаЧислом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 800,00 руб. (</w:t>
            </w:r>
            <w:bookmarkStart w:id="2" w:name="СуммаПрописью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 восемь тысяч восемьсот рублей 00 копее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. НДС не облагается на основании Гл.26.2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.01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24T12:37:00Z</dcterms:modified>
  <cp:revision>337</cp:revision>
  <dc:subject/>
  <dc:title/>
</cp:coreProperties>
</file>