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03136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офисной, цифровой техники и оборудова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в сроки, установленные Договором, на основании письменных заявок Покупателя передать в собственность Покупателю принадлежащий Поставщику товар для использования его в предпринимательской деятельности или в иных целях, не связанных с личным, семейным, домашним и иным подобным использованием, а Покупатель - принимать и оплачивать Товар на условиях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выбору Покупателя поставка Товара осуществляется согласно пунктам: 3.2.1; 3.2.2; раздела 3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0 000 (Триста пятьдесят тысяч) рублей 00 коп., в том числе НДС 20%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этом общая стоимость товара за период действия Договора не должна превышать 350 000 (Триста пятьдесят тысяч) рублей 00 коп., в случае превышения указанной суммы платежи по Договору не производя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7.41.4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1.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§­§°§®§Ц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3-25T13:10:00Z</dcterms:modified>
  <cp:revision>340</cp:revision>
  <dc:subject/>
  <dc:title/>
</cp:coreProperties>
</file>