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center"/>
        <w:rPr/>
      </w:pPr>
      <w:r>
        <w:rPr>
          <w:b/>
        </w:rPr>
        <w:t>Протокол разногласий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  <w:t>по договору поставки № 27 от  «17» марта 2020 года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851" w:right="-185" w:hanging="0"/>
        <w:rPr/>
      </w:pPr>
      <w:r>
        <w:rPr/>
        <w:t xml:space="preserve">     </w:t>
      </w:r>
      <w:r>
        <w:rPr/>
        <w:t>г. Саратов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«____» марта 2020г.</w:t>
      </w:r>
    </w:p>
    <w:p>
      <w:pPr>
        <w:pStyle w:val="Normal"/>
        <w:tabs>
          <w:tab w:val="clear" w:pos="708"/>
          <w:tab w:val="left" w:pos="2552" w:leader="none"/>
        </w:tabs>
        <w:ind w:left="851" w:right="-185" w:hanging="0"/>
        <w:rPr/>
      </w:pPr>
      <w:r>
        <w:rPr/>
      </w:r>
    </w:p>
    <w:p>
      <w:pPr>
        <w:pStyle w:val="Style17"/>
        <w:ind w:left="709" w:firstLine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«Ситилинк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«Поставщик»,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це руководителя отдела корпоративных продаж Купченко А.К.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йствующего на основании доверенности №72/01-РГН от 01.01.2020 г., с одной стороны, 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именуемое в дальнейшем «Покупатель», в лице Генерального директора Козина С.В., действующ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основании Устава, с другой стороны, именуемые вместе «Стороны», а по отдельности «Сторона», </w:t>
      </w:r>
      <w:r>
        <w:rPr>
          <w:rFonts w:cs="Times New Roman" w:ascii="Times New Roman" w:hAnsi="Times New Roman"/>
          <w:sz w:val="28"/>
          <w:szCs w:val="28"/>
        </w:rPr>
        <w:t>заключили настоящий протокол разногласий о нижеследующ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72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14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купатель – Закрытое акционерное общество «Саратовское предприятие городских электрических сетей» получило договор поставки № 27 от «17» марта 2020 года, от Поставщика – Обществом с ограниченной ответственностью «Ситилинк».</w:t>
      </w:r>
    </w:p>
    <w:p>
      <w:pPr>
        <w:pStyle w:val="Normal"/>
        <w:ind w:left="709" w:right="140" w:hanging="0"/>
        <w:jc w:val="both"/>
        <w:rPr/>
      </w:pPr>
      <w:r>
        <w:rPr>
          <w:sz w:val="28"/>
          <w:szCs w:val="28"/>
        </w:rPr>
        <w:tab/>
        <w:t>Рассмотрев представленную оферту ЗАО «СПГЭС» информирует, что договор поставки № 27 от «17» марта 2020 года, может быть заключен с нижеизложенными изменениями, в следующей редакци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99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дакция Поставщи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акция Покупател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 1.2.</w:t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/>
              <w:t>Дополнить абзацем</w:t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Дополнить пункт 1.2. абзацем 2 следующего содержа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.2. абзац 2.  Цена за единицу Товара не может превышать цену за единицу Товара, указанной в прайс-листе Поставщика, действующая на момент подачи заявки, через личный кабинет на сайте ООО «Ситилинк». Перечень Товаров, которые закупаются в рамках настоящего договора, указываются в прайс-листе Поставщика.</w:t>
            </w:r>
          </w:p>
        </w:tc>
      </w:tr>
      <w:tr>
        <w:trPr>
          <w:trHeight w:val="28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Дополнить раздел 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ом 1.7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/>
              <w:t xml:space="preserve">  </w:t>
            </w:r>
            <w:r>
              <w:rPr>
                <w:rFonts w:eastAsia="Lucida Sans Unicode" w:cs="Tahoma"/>
                <w:lang w:eastAsia="zxx" w:bidi="zxx"/>
              </w:rPr>
              <w:t>Дополнить раздел 1 Договора пунктом 1.7. следующего содержания: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.7.  Настоящий договор заключен в соответствии с Федеральным законом от 18 июля 2011 г. № 223-ФЗ «О закупках товаров, работ, услуг отдельными видами юридических лиц» и Положением о закупке товаров, работ, услуг ЗАО «СПГЭС» (утв. Советом директоров ЗАО «СПГЭС» от 30 января 2020 года № 2/20).</w:t>
            </w:r>
          </w:p>
        </w:tc>
      </w:tr>
      <w:tr>
        <w:trPr>
          <w:trHeight w:val="2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Дополнить раздел 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ом 6.8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/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>Дополнить раздел 6 Договора пунктом 6.8. следующего содержания: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6.8.    Общая стоимость товара составляет 350 000 (Триста пятьдесят тысяч) рублей 00 коп., в том числе НДС 20%. При этом общая стоимость товара за период действия настоящего договора не должна превышать 350 000 (Триста пятьдесят тысяч) рублей 00 коп., в случае превышения указанной суммы платежи по настоящему договору не производятся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</w:tr>
      <w:tr>
        <w:trPr>
          <w:trHeight w:val="7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 12.1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исключ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По тексту договор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2.1. принять и считать действующим в следующей редакции: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>Пункт 12.1. Настоящий договор вступает в силу с момента его подписания Сторонами и действует до 31 декабря 2020 года.</w:t>
            </w:r>
          </w:p>
        </w:tc>
      </w:tr>
    </w:tbl>
    <w:p>
      <w:pPr>
        <w:pStyle w:val="Normal"/>
        <w:ind w:left="-720" w:right="-185" w:hanging="0"/>
        <w:jc w:val="both"/>
        <w:rPr/>
      </w:pPr>
      <w:r>
        <w:rPr/>
        <w:tab/>
        <w:tab/>
      </w:r>
    </w:p>
    <w:p>
      <w:pPr>
        <w:pStyle w:val="Normal"/>
        <w:ind w:left="709" w:right="282" w:hanging="0"/>
        <w:jc w:val="both"/>
        <w:rPr/>
      </w:pPr>
      <w:r>
        <w:rPr/>
        <w:t>1. Подписание настоящего протокола разногласий свидетельствует о согласии Поставщика на действие договора в редакции Покупателя, изложенной в данном протоколе. Настоящий протокол разногласий формулирует положения, указанных в нем пунктов договора поставки № 27 от «17» марта 2020 года, в окончательной редакции. При этом, в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709" w:right="282" w:hanging="0"/>
        <w:jc w:val="both"/>
        <w:rPr/>
      </w:pPr>
      <w:r>
        <w:rPr/>
        <w:t>2. Настоящий протокол разногласий вступает в силу с момента его подписания Сторонами договора и с момента его вступления в силу становится неотъемлемой частью договора поставки № 27 от «17» марта 2020 года.</w:t>
      </w:r>
    </w:p>
    <w:p>
      <w:pPr>
        <w:pStyle w:val="Normal"/>
        <w:ind w:left="709" w:right="282" w:hanging="0"/>
        <w:jc w:val="both"/>
        <w:rPr/>
      </w:pPr>
      <w:r>
        <w:rPr/>
        <w:t>3. Все ранее достигнутые договоренности между Сторонами, противоречащие настоящему протоколу разногласий в части, касающейся редакции указанных в нем пунктов, прекращают свое действие с момента вступления настоящего протокола разногласий в силу.</w:t>
      </w:r>
    </w:p>
    <w:p>
      <w:pPr>
        <w:pStyle w:val="Normal"/>
        <w:ind w:left="709" w:right="282" w:hanging="0"/>
        <w:jc w:val="both"/>
        <w:rPr/>
      </w:pPr>
      <w:r>
        <w:rPr/>
        <w:t>4. В случае возникновения противоречия между положениями настоящего протокола разногласий в части, касающейся редакции указанных в нем пунктов, и прежними редакциями договора, договор считается заключенным в редакции, изложенной в настоящем протоколе разногласий.</w:t>
      </w:r>
    </w:p>
    <w:p>
      <w:pPr>
        <w:pStyle w:val="Normal"/>
        <w:ind w:left="709" w:right="282" w:hanging="0"/>
        <w:jc w:val="both"/>
        <w:rPr/>
      </w:pPr>
      <w:r>
        <w:rPr/>
      </w:r>
    </w:p>
    <w:tbl>
      <w:tblPr>
        <w:tblW w:w="167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460"/>
        <w:gridCol w:w="8866"/>
      </w:tblGrid>
      <w:tr>
        <w:trPr>
          <w:trHeight w:val="2622" w:hRule="atLeast"/>
        </w:trPr>
        <w:tc>
          <w:tcPr>
            <w:tcW w:w="6390" w:type="dxa"/>
            <w:tcBorders/>
          </w:tcPr>
          <w:p>
            <w:pPr>
              <w:pStyle w:val="Normal"/>
              <w:ind w:left="709" w:right="535" w:hanging="0"/>
              <w:jc w:val="center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left="709" w:right="535" w:hanging="0"/>
              <w:jc w:val="center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3447" w:leader="none"/>
              </w:tabs>
              <w:ind w:left="1179" w:right="17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________________ Козин С.В.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right="535" w:hanging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left="709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9" w:right="535" w:hanging="0"/>
              <w:jc w:val="both"/>
              <w:rPr/>
            </w:pPr>
            <w:r>
              <w:rPr/>
            </w:r>
          </w:p>
        </w:tc>
        <w:tc>
          <w:tcPr>
            <w:tcW w:w="8866" w:type="dxa"/>
            <w:tcBorders/>
          </w:tcPr>
          <w:p>
            <w:pPr>
              <w:pStyle w:val="Normal"/>
              <w:ind w:left="2685"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оставщик:</w:t>
            </w:r>
          </w:p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ООО «Ситилинк»</w:t>
            </w:r>
          </w:p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Руководитель отдела корпоративных продаж </w:t>
            </w:r>
          </w:p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________________Купченко А.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96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1:00Z</dcterms:created>
  <dc:creator>USER</dc:creator>
  <dc:description/>
  <cp:keywords/>
  <dc:language>en-US</dc:language>
  <cp:lastModifiedBy>Kotkov Roman Nikolaevich</cp:lastModifiedBy>
  <cp:lastPrinted>2018-02-12T10:59:00Z</cp:lastPrinted>
  <dcterms:modified xsi:type="dcterms:W3CDTF">2020-03-23T09:51:00Z</dcterms:modified>
  <cp:revision>132</cp:revision>
  <dc:subject/>
  <dc:title>Протокол разногласий</dc:title>
</cp:coreProperties>
</file>