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429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ыполнение работ по очистке кровли от снег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по предварительной заявке Заказчика (Приложение №1 к Договору), оказать услуги (выполнить работы) по очистке от снега и наледи кровли на объектах, принадлежащих Заказчику, и указанных в заявке, а Заказчик обязуется принять и оплатить эти услуги (работы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бщая стоимость работ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50 000 (четыреста пятьдесят тысяч) рублей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в том числе НДС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В случае превышения указанной суммы работы по договору не выполняю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22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1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3-27T11:11:00Z</dcterms:modified>
  <cp:revision>346</cp:revision>
  <dc:subject/>
  <dc:title/>
</cp:coreProperties>
</file>