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13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6» марта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окладка 2КЛ-10 кВ от РУ-10 кВ новой ТП-17 (по г.п.) до ТП-18 (по г.п.)</w:t>
      </w:r>
      <w:r>
        <w:rPr>
          <w:spacing w:val="-2"/>
          <w:w w:val="102"/>
          <w:sz w:val="20"/>
          <w:szCs w:val="20"/>
        </w:rPr>
        <w:t xml:space="preserve"> по адресу: </w:t>
      </w:r>
      <w:r>
        <w:rPr>
          <w:spacing w:val="-2"/>
          <w:w w:val="102"/>
          <w:sz w:val="20"/>
          <w:szCs w:val="20"/>
          <w:lang w:val="zxx"/>
        </w:rPr>
        <w:t>Саратов, жилой район «Солнечный-2», микрорайон 11 (1-я жилая группа), кабелем АСБ-10-3х150мм2, общей протяженностью 42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прокладка 2КЛ-0,4кВ от РУ-0,4 кВ новой ТП до ВРУ-1 жилого дома №5 (по г.п.) по адресу: г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, жилой район «Солнечный-2», микрорайон 11 (1-я жилая группа), кабелем АПвБбШвнг-ls-1-4х120мм2, общей протяженностью 22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окладка 2КЛ-0,4кВ от РУ-0,4 кВ новой ТП до ВРУ-2 жилого дома №5 (по г.п.) по адресу: г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, жилой район «Солнечный-2», микрорайон 11 (1-я жилая группа</w:t>
      </w:r>
      <w:r>
        <w:rPr>
          <w:spacing w:val="-2"/>
          <w:w w:val="102"/>
          <w:sz w:val="20"/>
          <w:szCs w:val="20"/>
        </w:rPr>
        <w:t>)</w:t>
      </w:r>
      <w:r>
        <w:rPr>
          <w:spacing w:val="-2"/>
          <w:w w:val="102"/>
          <w:sz w:val="20"/>
          <w:szCs w:val="20"/>
          <w:lang w:val="zxx"/>
        </w:rPr>
        <w:t>, кабелем АПвБбШвнг-ls-1-4х120мм2, общей протяженностью 17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211-19-ип от 13.08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618 978 (Один миллион шестьсот восемнадцать тысяч девятьсот семьдесят восемь) рублей 57 коп., в том числе НДС 20 % - 269 829 (Двести шестьдесят девять тысяч восемьсот двадцать девять) рублей 7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85 693 (Четыреста восемьдесят пять тысяч шестьсот девяносто три) рубля 5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80 948 (Восемьдесят тысяч девятьсот сорок восемь) рублей 9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рта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3-05T10:25:00Z</cp:lastPrinted>
  <dcterms:modified xsi:type="dcterms:W3CDTF">2020-03-26T06:24:00Z</dcterms:modified>
  <cp:revision>544</cp:revision>
  <dc:subject/>
  <dc:title>Договор купли-продажи оборудования</dc:title>
</cp:coreProperties>
</file>