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416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Изготовление метизов из латуни и алюминия для ремонта трансформатор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авщик обязуется изготовить согласно эскизам (Приложение № 2) и поставить, а Покупатель принять и оплатить метизные изделия, а именно: шпильки, гайки, спец.гайки, колпаки для капитального ремонта трансформаторов (далее «Товар»), по наименованию, в количестве и по цене, указанной в Спецификации (Приложение № 1), являющейся неотъемлемой частью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andard"/>
              <w:rPr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устанавливается в рублях и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7 726 (Двести сорок семь тысяч семьсот двадцать шесть) рублей 66 копеек, в том числе с НДС – 20 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2.14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</w:t>
            </w:r>
            <w:r>
              <w:rPr>
                <w:highlight w:val="yellow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27T09:17:00Z</dcterms:modified>
  <cp:revision>275</cp:revision>
  <dc:subject/>
  <dc:title/>
</cp:coreProperties>
</file>