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07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0462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ВЛ-0,4кВ ТП-154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 (предоставляются заказчиком приборы учета однофазные и трехфазные с креплением на опору, а также приборы учета для установки в РУ-0,4кВ ТП-154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стальной опоры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их железобетонных опор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70мм2+1х70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678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50мм2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50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35мм2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25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водов изолированным провод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 РУ-0,4кВ ТП-154 по комплекту предохранителей ПН 2-250 на каждую из 3-х отходящих реконструированных лини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установка приборов учета (однофазных, трехфазных), предоставляемых заказчиком, на опорах ВЛ-0,4кВ ТП-154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установка в РУ-0,4кВ ТП-154 модуля сбора и передачи данных МИРТ-851, модуля отображения информации МИРТ-830 и трех приборов учета типа МИРТЕК-32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4-19-56 ЭС «Реконструкция участка ВЛ-0,4кВ ТП-154, проходящей по улицам Клочкова, Арбатская, Котельная, Литейный проезд, 1-й проезд Клочкова, Механический пр. в Октябрьском районе г. Сарато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ВЛ-0,4кВ ТП-22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 (предоставляются заказчиком приборы учета однофазные и трехфазные с креплением на опору, а также приборы учета для установки в РУ-0,4кВ ТП-227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стальной опоры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ой опоры с подкосом и металлической приставк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50мм2+1х54,6 мм2 протяженностью 366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35мм2+1х54,6 мм2 протяженностью 374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водов изолированным провод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на опоре №1-00/8 силового ящика ЯБПВУ-250 с комплектом предохранителей ПН 2 250/100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 РУ-0,4кВ ТП-227 по комплекту предохранителей ПН 2-250/200А взамен существующих ПН-2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установка приборов учета (однофазных, трехфазных), предоставляемых заказчиком, на опорах ВЛ-0,4кВ ТП-227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установка в РУ-0,4кВ ТП-227 модуля сбора и передачи данных МИРТ-851, модуля отображения информации МИРТ-830 и прибора учета пита МИРТЕК-32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3-19-43 ЭС «Реконструкция ВЛ-0,4кВ ТП-227 с установкой приборов учета по адресу: г. Саратов, ул. Заводская, д. 1/25-29, 1-й Заводской пр., д. 1-9, д. 2-16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154 по адресу: г. Саратов, Октябрьский район, ул. Клочкова, ул. Арбатская, ул. Котельная, Литейный проезд, 1-й проезд Клочкова, Механический пр.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227 по адресу: г. Саратов, ул. Заводская, д. 1/25-29, 1-й Заводской пр., д. 1-9, д. 2-1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670 880 </w:t>
            </w:r>
            <w:r>
              <w:rPr>
                <w:b/>
                <w:spacing w:val="-2"/>
                <w:w w:val="102"/>
              </w:rPr>
              <w:t>(Четыре миллиона шестьсот семьдесят тысяч восемьсот восемьдесят) рублей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6.04.2020 года с 09:00 до 20.04.2020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 связи с исполнением Указа Президента от 25.03.2020 года «Об объявлении в Российской Федерации нерабочих дней» д</w:t>
            </w:r>
            <w:r>
              <w:rPr/>
              <w:t>ата начала срока подачи заявок считать с 06.04.2020 года с 09:00 часов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20.04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3-27T16:02:00Z</dcterms:modified>
  <cp:revision>364</cp:revision>
  <dc:subject/>
  <dc:title>ИЗВЕЩЕНИЕ</dc:title>
</cp:coreProperties>
</file>