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154 по адресу: г. Саратов, Октябрьский район, ул. Клочкова, ул. Арбатская, ул. Котельная, Литейный проезд, 1-й проезд Клочкова, Механический пр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227 по адресу: г. Саратов, ул. Заводская, д. 1/25-29, 1-й Заводской пр., д. 1-9, д. 2-16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, Приложение №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154 </w:t>
            </w:r>
            <w:r>
              <w:rPr>
                <w:sz w:val="22"/>
                <w:szCs w:val="22"/>
              </w:rPr>
              <w:t>по адресу: г. Саратов, Октябрьский район, ул. Клочкова, ул. Арбатская, ул. Котельная, Литейный проезд, 1-й проезд Клочкова, Механический пр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ТП-154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ой опоры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железобетонных опор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78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500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25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154 по комплекту предохранителей ПН 2-250 на каждую из 3-х отходящих реконструированных линий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154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154 модуля сбора и передачи данных МИРТ-851, модуля отображения информации МИРТ-830 и трех приборов учета типа МИРТЕК-32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» ______________2020 года по «___» 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4-19-56 ЭС «Реконструкция участка ВЛ-0,4кВ ТП-154, проходящей по улицам Клочкова, Арбатская, Котельная, Литейный проезд, 1-й проезд Клочкова, Механический пр. в Октябрьском районе г. Саратов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227 </w:t>
            </w:r>
            <w:r>
              <w:rPr>
                <w:sz w:val="22"/>
                <w:szCs w:val="22"/>
              </w:rPr>
              <w:t xml:space="preserve">по адресу: г. Саратов, ул. Заводская, д. 1/25-29, 1-й Заводской пр., д. 1-9, д. 2-16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</w:t>
            </w:r>
            <w:r>
              <w:rPr>
                <w:sz w:val="22"/>
                <w:szCs w:val="22"/>
              </w:rPr>
              <w:t>(предоставляются заказчиком приборы учета однофазные и трехфазные с креплением на опору, а также приборы учета для установки в РУ-0,4кВ ТП-227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ой опоры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ой опоры с подкосом и металлической приставкой;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66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74 метр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на опоре №1-00/8 силового ящика ЯБПВУ-250 с комплектом предохранителей ПН 2 250/100А;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227 по комплекту предохранителей ПН 2-250/200А взамен существующих ПН-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, трехфазных), предоставляемых заказчиком, на опорах ВЛ-0,4кВ ТП-2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227 модуля сбора и передачи данных МИРТ-851, модуля отображения информации МИРТ-830 и прибора учета пита МИРТЕК-32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» ___________ 2020 года по «__» 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3-19-43 ЭС «Реконструкция ВЛ-0,4кВ ТП-227 с установкой приборов учета по адресу: г. Саратов, ул. Заводская, д. 1/25-29, 1-й Заводской пр., д. 1-9, д. 2-16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20-03-27T12:53:00Z</dcterms:modified>
  <cp:revision>82</cp:revision>
  <dc:subject/>
  <dc:title/>
</cp:coreProperties>
</file>