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8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0462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2КЛ-0,4кВ ТП-8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2КЛ-0,4кВ от РУ-0,4кВ ТП-81 до существующего ШРС у жилого дома №6 по адресу: г.</w:t>
            </w:r>
            <w:r>
              <w:rPr/>
              <w:t> </w:t>
            </w:r>
            <w:r>
              <w:rPr>
                <w:spacing w:val="-2"/>
                <w:w w:val="102"/>
              </w:rPr>
              <w:t>Саратов, Мирный переулок, кабель АПвБбШв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общей протяженностью 32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4-19-49 ЭС «Реконструкция КЛ-0,4кВ ТП-81 до ШРС ж.д. №6 по адресу: г. Саратов, Мирный переул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КЛ-0,4кВ ТП-12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КЛ-0,4кВ от РУ-0,4кВ ТП-123 до ВРУ жилого дома №68 по ул. Танкистов, кабель АПвБбШв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6,7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в РУ-0,4кВ ТП-123 (в панели №3) на направление «ж/д №68 ул. Танкистов» и на направление «ж/д №65А ул. Танкистов» плавких предохранителей ПН 2-250 с уставкой 125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уществующий кабель от ТП-123 до ВРУ жилого дома №68 по ул. Танкистов вывести из эксплуа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6-19-83 ЭС «Реконструкция КЛ-0,4кВ от ТП-123 до ВРУ жилого дома №68 по ул. Танкистов в Кировском районе г. Сарато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КЛ-0,4кВ ТП-41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в РУ-0,4кВ ТП-416 (в панели №5 II с.ш.) на направление «ж/д №67ул. Танкистов» и на направление «ж/д №65А ул. Танкистов» плавких предохранителей ПН 2-250 с уставкой 200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КЛ-0,4кВ от РУ-0,4кВ ТП-416 до ВРУ жилого дома №67 по ул. Танкистов, кабель АПвБбШв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2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КЛ-0,4кВ от РУ-0,4кВ ТП-416 до ВРУ жилого дома №65А по ул. Танкистов, кабель АПвБбШв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4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КЛ-0,4кВ от ВРУ жилого дома №67 и ВРУ жилого дома №65А по ул. Танкистов, кабель АПвБбШв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22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уществующие кабели от ТП-416 до ВРУ жилых домов №67 и №65А по ул. Танкистов вывести из эксплуа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6-19-82 ЭС «Реконструкция КЛ-0,4кВ от ТП-416 до ВРУ ж/д №65А и ж.д №67 по ул. Танкистов и кабельной перемычки 0,4кВ между ж/д №65А и ж/д №67 по ул. Танкистов в Кировском районе г. Сарато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2КЛ-0,4кВ ТП-70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прокладка 2КЛ-0,4кВ от РУ-0,4кВ ТП-707 на существующую опору №2-00/4 ВЛ-0,4кВ по адресу: г. Саратов, ул. Зарубина угол ул. Симбирская, кабель АСБл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общей протяженностью 143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в РУ-0,4кВ ТП-707 оборудования для учета и контроля электроэнергии с счетчиком типа МИРТЕК-32, модулем сбора и передачи данных МИРТ-851, модулем отображения информации МИРТ-830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в РУ-0,4кВ ТП-707 (в панели №1 II с.ш.) рубильника РПС-4 взамен существующего РПС-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707 (в панели №1 II с.ш.) комплектов предохранителей ПН2-400 с током плавкой вставки 200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го неизолированного про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го изолированн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7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в РУ-0,4кВ ТП-707 модуля сбора и передачи данных МИРТ-851, модуля отображения информации МИРТ-830 и прибора учета типа МИРТЕК-3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еревод нагрузок ВЛ-0,4кВ ТП-510, ВЛ-0,4кВ ТП-420 на новое направление ВЛИ-0,4кВ ТП-70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Все работы вести согласно проекту шифр: 06-19-78 ЭС «Реконструкция сети сети ТП-707 по адресу: г. Саратов, ул. Зарубина угол ул. Симбирская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2КЛ-0,4кВ ТП-120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прокладка 2КЛ-0,4кВ от РУ-0,4кВ ТП-1202 до существующей стальной опоры №1-00/7 по ул. Чапаева, 129, кабель АСБл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2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в РУ-0,4кВ ТП-1202 оборудования для учета и контроля электроэнергии с счетчиком типа Меркурий-236 ART-03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1202 (в панели №6) комплекта предохранителей ПН 2-250 с уставкой 100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еревод нагрузок с ТП-480 на ТП-120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се работы вести согласно проекту шифр: 05-19-65 ЭС «Реконструкция сети от РУ-0,4кВ ТП-1202 по адресу: г. Саратов, ул. Чапаева, 129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2КЛ-0,4кВ ТП-141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прокладка 2КЛ-0,4кВ от РУ-0,4кВ ТП-1417 до ВРУ жилого дома №145 по ул. Чернышевского, кабель АПвБбШв-1-4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6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уществующие кабели от ТП-1417 до ВРУ жилого дома №145 по ул. Чернышевского вывести из эксплуатаци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7-19-84 ЭС «Реконструкция 2КЛ-0,4кВ от ТП-1417, расположенной по адресу: г. Саратов, ул. Чернышевского, 143, до ВРУ жилого дома №145 по ул. Чернышевского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2КЛ-0,4кВ от ТП-81, расположенной по адресу: г. Саратов, Мирный переулок, 11, до ШРС у жилого дома №6 по адресу: г. Саратов, Мирный переулок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Л-0,4кВ от ТП-123, расположенной по адресу: г. Саратов, ул. Высокая, 1, до ВРУ жилого дома №68 по ул. Танкис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- КЛ- 0,4кВ от ТП-416, расположенной по адресу: г. Саратов, ул. Навашина, 1/13, до ВРУ жилого дома №67 по ул. Танкис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- КЛ- 0,4кВ от ТП-416 до ВРУ жилого дома №65А по ул. Танкистов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Л- 0,4кВ от ВРУ жилого дома №67 и ВРУ жилого дома №65А по ул. Танкистов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autoSpaceDE w:val="false"/>
              <w:rPr/>
            </w:pPr>
            <w:r>
              <w:rPr>
                <w:spacing w:val="-2"/>
                <w:w w:val="102"/>
              </w:rPr>
              <w:t>- 2КЛ-0,4кВ от ТП-707, расположенной по адресу: г. Саратов, ул. Зарубина 53/57А, на существующую опору №2-00/4 ВЛ-0,4кВ по адресу: г. Саратов, ул. Зарубина угол ул. Симбирска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2КЛ-0,4кВ от ТП-1202, расположенной по адресу: г. Саратов, ул. Большая Горная, во дворе дома №245/265, до существующей опоры по адресу: г. Саратов, ул. Чапаева, 129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ТП-1417, расположенной по адресу: г. Саратов, ул. Чернышевского, 143, до ВРУ жилого дома №145 по ул. Чернышевског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963 669 </w:t>
            </w:r>
            <w:r>
              <w:rPr>
                <w:b/>
                <w:spacing w:val="-2"/>
                <w:w w:val="102"/>
              </w:rPr>
              <w:t>(Три миллиона девятьсот шестьдесят три тысячи шестьсот шестьдесят девя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04.2020 года с 09:00 до 20.04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 связи с выполнением Указа Президента от 25.03.2020 года «Об объявлении в Российской Федерации нерабочих дней» д</w:t>
            </w:r>
            <w:r>
              <w:rPr/>
              <w:t>ата начала срока подачи заявок считать с 06.04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0.04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3-27T16:12:00Z</dcterms:modified>
  <cp:revision>368</cp:revision>
  <dc:subject/>
  <dc:title>ИЗВЕЩЕНИЕ</dc:title>
</cp:coreProperties>
</file>